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Заречны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 «25» мая  2015 г.                                                                      №  22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ло Заречный» от  23.12.2014г.  № 28  « 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Село Заречный» на 2015 год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6 и 2017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. 9 Бюджетного кодекса РФ Сельская Дума  сельского поселения «Село Заречный»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Внести следующие изменения в Решение Сельской Думы сельского поселения «Село Заречный» от 23 декабря 2014г. № 28 « О бюджете сельского поселения «Село Заречный» на 2015 год и плановый период 2016 и 2017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В пункте 1 после с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общий объем доходов бюджета» сумму 9851572,40 рублей заменить на    11012835,40 рублей, «в том числе объем безвозмездных поступлений» сумму   9673972,40 рублей заменить на 10834835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общий объем расходов бюджета» сумму 10395871,54 рублей, заменить на       11556734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В приложение №1 исключить КБК  001108040200110001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 Приложение  №№ 1,4   изложить в новой редакции (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решение вступает в силу со дня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Село Заречный»                                                            В.В.Лазарева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6:30:00Z</dcterms:created>
  <dc:creator>Заречный</dc:creator>
  <dc:description/>
  <dc:language>en-US</dc:language>
  <cp:lastModifiedBy>Заречный</cp:lastModifiedBy>
  <cp:lastPrinted>2015-04-13T16:42:00Z</cp:lastPrinted>
  <dcterms:modified xsi:type="dcterms:W3CDTF">2013-10-23T10:39:00Z</dcterms:modified>
  <cp:revision>206</cp:revision>
  <dc:subject/>
  <dc:title>СЕЛЬСКАЯ ДУМА</dc:title>
</cp:coreProperties>
</file>