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  решению 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Сельского поселения «Село Заречный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От «25» мая  2015г. №21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ИСПОЛНЕНИЕ ДОХОДОВ БЮДЖЕТА СЕЛЬСКОГО ПОСЕЛЕНИЯ «СЕЛО ЗАРЕЧНЫЙ» ЗА 2014 ГОД ПО КОДАМ ВИДОВ ДОХОДОВ,  ПОДВИДОВ ДОХОДОВ, КЛАССИФИКАЦИИ ОПЕРАЦИЙ СЕКТОРА ГОСУДАРСТВЕННОГО УПРАВЛЕНИЯ ОТНОСЯЩИХСЯ К ДОХОДАМ БЮДЖЕТ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(в рублях)</w:t>
      </w:r>
    </w:p>
    <w:tbl>
      <w:tblPr>
        <w:tblW w:w="9360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530"/>
        <w:gridCol w:w="1065"/>
        <w:gridCol w:w="1410"/>
        <w:gridCol w:w="1635"/>
      </w:tblGrid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485" w:hanging="0"/>
              <w:rPr/>
            </w:pPr>
            <w:r>
              <w:rPr/>
              <w:t xml:space="preserve">Наименование показателей бюджетной </w:t>
            </w:r>
          </w:p>
          <w:p>
            <w:pPr>
              <w:pStyle w:val="Normal"/>
              <w:ind w:left="0" w:right="-485" w:hanging="0"/>
              <w:rPr/>
            </w:pPr>
            <w:r>
              <w:rPr/>
              <w:t>классифик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и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Г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19" w:leader="none"/>
              </w:tabs>
              <w:rPr>
                <w:b/>
                <w:b/>
              </w:rPr>
            </w:pPr>
            <w:r>
              <w:rPr>
                <w:b/>
              </w:rPr>
              <w:t>ВСЕГО</w:t>
              <w:tab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46028,74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8610,7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ЛОГИ НА ПРИБЫЛЬ, 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284,37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11,57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228 Налогового Кодекса Р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11,57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(сбора)(недоимка по соответствующему налогу(сбору)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711,57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80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(сбора)(недоимка по соответствующему налогу(сбору), в том числе по отмененном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80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00000 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6712,86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(продукции), производимым на территории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302000 01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712,86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3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402,31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Доходы от уплаты акцизов на моторное масла для дизельных и (или) карбюраторных 0(инжекторных) двигателей, подлежащие распределению межбю бюджетами субъектов Российской Федерации и местными бюджетами с учетом установленных дифференцированных нориативов отчисление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4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8,43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5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968,10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Доходы от уплаты акцизов на прямогонный 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6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2045,9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05,7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в связи с применением упрощенной системы налогооблож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05,7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10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ы денежных взысканий (штрафов) по соответствующему налогу (сбору) согласно законодательства РФ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11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, взимаемый с налогоплательщиков , выбравших в качестве объекта налогообложения доходы , уменьшенные на величину расход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20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9,6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(сбора)(недоимка по соответствующему налогу(сбору)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21 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59,66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5,42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(сбора)(недоимка по соответствующему налогу(сбору), в том числе по отмененном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21,25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по соответствующему налогу (сбору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1050 0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7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174,79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66,29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 , взимаемый по ставкам , применяемым к объектам налогообложения  , расположенным в граница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66,29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(сбора)(недоимка по соответствующему налогу(сбору)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40,83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по соответствующему налогу (сбор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4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508,5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, взимаемый по ставкам ,установленным в соответствии с подпунктом 1 пункта 1 статьи 394 Налогового Кодекса РФ и применяемым к объектам налогообложения , расположенным в граница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1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442,04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(сбора)(недоимка по соответствующему налогу(сбору)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1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36,59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по соответствующему налогу (сбор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1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5,4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, взимаемый по ставкам ,установленным в соответствии с подпунктом 2 пункта 1 статьи 394 Налогового Кодекса РФ и применяемым к объектам налогообложения , расположенным в граница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2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6,4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(сбора)(недоимка по соответствующему налогу(сбору), в том числе по отмененном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2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44,5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 по соответствующему налогу (сбору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2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  НАХОДЯЩЕГОСЯ В ГОСУДАРСТВЕННОЙ И МУНИЦИПАЛЬНОЙ СОБСТВ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32,8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 , а также имущества государственных и муниципальных унитарных предприятий , в том числе казенных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32,8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 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1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32,85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59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 находящихся в государственной и муниципальной собственности(за исключением земельных участков бюджетных и автономных учреждени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0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9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6013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9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4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40 0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00000 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1,13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05000 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,13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705050 10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,13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7417,9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7417,9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9181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181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поселениям на выравнивание уровня бюджетной обеспечен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181,00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999 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00,00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поселе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999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000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787,3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2999 00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787,38</w:t>
            </w:r>
          </w:p>
        </w:tc>
      </w:tr>
      <w:tr>
        <w:trPr/>
        <w:tc>
          <w:tcPr>
            <w:tcW w:w="3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 на реализацию мероприятий подпрограммы «Совершенствование и развитие сети автомобильных дорог Калужской области»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 1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7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787,38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2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2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2,0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000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847,6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 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847,6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999 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8847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25" w:footer="0" w:bottom="5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2:15:00Z</dcterms:created>
  <dc:creator>Заречный</dc:creator>
  <dc:description/>
  <dc:language>en-US</dc:language>
  <cp:lastModifiedBy>Заречный</cp:lastModifiedBy>
  <cp:lastPrinted>2015-05-27T15:14:00Z</cp:lastPrinted>
  <dcterms:modified xsi:type="dcterms:W3CDTF">2013-05-22T10:10:00Z</dcterms:modified>
  <cp:revision>16</cp:revision>
  <dc:subject/>
  <dc:title>                                                                                              Приложение № 1</dc:title>
</cp:coreProperties>
</file>