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от «25» мая 2015.  № 21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 расходов бюджета  сельского поселения «Село Заречный» за 2014 год по разделам и подразделам 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b/>
        </w:rPr>
        <w:t>(рублей)</w:t>
      </w:r>
    </w:p>
    <w:tbl>
      <w:tblPr>
        <w:tblW w:w="10577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95"/>
        <w:gridCol w:w="6930"/>
        <w:gridCol w:w="264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40723,8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382,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3165,4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176,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60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0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519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519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38355,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355,3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62919,7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2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5569,3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578,4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280,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2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5247,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5247,5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2745,5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824,7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7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14393,00</w:t>
            </w:r>
          </w:p>
        </w:tc>
      </w:tr>
      <w:tr>
        <w:trPr/>
        <w:tc>
          <w:tcPr>
            <w:tcW w:w="10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цит бюджета со знаком «плюс» или дефицит бюджета со знаком «минус»  +131635,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dc:language>en-US</dc:language>
  <cp:lastModifiedBy>Заречный</cp:lastModifiedBy>
  <cp:lastPrinted>2015-05-27T15:20:00Z</cp:lastPrinted>
  <dcterms:modified xsi:type="dcterms:W3CDTF">2013-03-11T06:00:00Z</dcterms:modified>
  <cp:revision>4</cp:revision>
  <dc:subject/>
  <dc:title>                                                                                                         Приложение №  4</dc:title>
</cp:coreProperties>
</file>