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от 02.05.2023                                                                                                                     №131-</w:t>
      </w:r>
      <w:r>
        <w:rPr>
          <w:bCs/>
        </w:rPr>
        <w:t xml:space="preserve"> </w:t>
      </w:r>
      <w:r>
        <w:rPr>
          <w:b/>
        </w:rPr>
        <w:t>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2 года № 108-р «О бюджете городского поселения «Город Людиново» 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2 года № 108-р «О бюджете городского поселения «Город Людиново» на 2023 год и на плановый период 2024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04 418 977 рублей, в том числе объем безвозмездных поступлений в сумме 41 172 079 рублей» заменить словами «общий объем доходов бюджета городского поселения в сумме            216 665 402 рубля, в том числе объем безвозмездных поступлений в сумме 53 418 504 рубля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20 743 657 рублей» заменить словами «общий объем расходов бюджета городского поселения в сумме 256 635 975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5 199 510 рублей» заменить словами «объем бюджетных ассигнований Дорожного фонда городского поселения «Город Людиново» в сумме                  14 366 414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нормативную величину резервного фонда администрации муниципального района «Город Людиново и Людиновский район» в сумме 500 000 рублей» заменить словами «нормативную величину резервного фонда администрации муниципального района «Город Людиново и Людиновский район» в сумме 912 000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дефицит бюджета городского поселения в сумме 16 324 680 рублей» заменить словами «дефицит бюджета городского поселения в сумме 39 970 573 рубл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2-08-19T10:08:00Z</cp:lastPrinted>
  <dcterms:modified xsi:type="dcterms:W3CDTF">2023-04-28T12:24:00Z</dcterms:modified>
  <cp:revision>16</cp:revision>
  <dc:subject/>
  <dc:title/>
</cp:coreProperties>
</file>