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от 30.09.2024 г.                                                                                          № 217- </w:t>
      </w:r>
      <w:r>
        <w:rPr>
          <w:b/>
        </w:rPr>
        <w:t>р</w:t>
      </w: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6 декабря 2023 года № 171-р «О бюджете городского поселения «Город Людиново» на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6 декабря 2023 года № 171-р «О бюджете городского поселения «Город Людиново»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256 025 655 рублей 07 копеек, в том числе объем безвозмездных поступлений в сумме 67 718 876 рублей 07 копеек» заменить словами «общий объем доходов бюджета городского поселения в сумме 326</w:t>
      </w:r>
      <w:r>
        <w:rPr>
          <w:lang w:val="en-US"/>
        </w:rPr>
        <w:t> </w:t>
      </w:r>
      <w:r>
        <w:rPr/>
        <w:t>974 612 рублей 42 копейки, в том числе объем безвозмездных поступлений в сумме 133 583 489  рублей 42 копейки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274 856 325 рублей 07 копеек» заменить словами «общий объем расходов бюджета городского поселения в сумме 346 305 282  рубля 42 копейки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 слова «объем бюджетных ассигнований Дорожного фонда городского поселения «Город Людиново» в сумме 39 083 935 рублей 85 копеек» заменить словами «объем бюджетных ассигнований Дорожного фонда городского поселения «Город Людиново» в сумме 43 622 481  рубль 93 копейки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слова «дефицит бюджета городского поселения в сумме 18 830 670 рублей» заменить словами «дефицит бюджета городского поселения в сумме 19 330 670 рублей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2, № 4, № 6, №7, № 8, № 9, № 10, № 11, № 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И.Н. Синицын</w:t>
      </w:r>
    </w:p>
    <w:sectPr>
      <w:type w:val="nextPage"/>
      <w:pgSz w:w="11906" w:h="16838"/>
      <w:pgMar w:left="1588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9:00Z</dcterms:created>
  <dc:creator>kurs</dc:creator>
  <dc:description/>
  <cp:keywords/>
  <dc:language>en-US</dc:language>
  <cp:lastModifiedBy>Admin</cp:lastModifiedBy>
  <cp:lastPrinted>2024-09-12T14:05:00Z</cp:lastPrinted>
  <dcterms:modified xsi:type="dcterms:W3CDTF">2024-09-30T08:00:00Z</dcterms:modified>
  <cp:revision>22</cp:revision>
  <dc:subject/>
  <dc:title/>
</cp:coreProperties>
</file>