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ОЕКТ                                                                                         </w:t>
      </w:r>
      <w:r>
        <w:rPr>
          <w:spacing w:val="40"/>
        </w:rPr>
        <w:t xml:space="preserve">                   </w:t>
      </w:r>
      <w:r>
        <w:rPr>
          <w:spacing w:val="40"/>
          <w:lang w:val="en-US"/>
        </w:rPr>
        <w:t xml:space="preserve">   </w:t>
      </w:r>
      <w:r>
        <w:rPr>
          <w:spacing w:val="40"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Cs/>
        </w:rPr>
        <w:t>___________</w:t>
      </w:r>
      <w:r>
        <w:rPr>
          <w:b/>
          <w:bCs/>
        </w:rPr>
        <w:t xml:space="preserve"> г.   </w:t>
        <w:tab/>
        <w:t xml:space="preserve">                                                                                                   № </w:t>
      </w:r>
      <w:r>
        <w:rPr>
          <w:bCs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5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в сумме 423 624 527 рублей 81 копейка, в том числе объем безвозмездных поступлений в сумме 192 869 028 рублей 14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в сумме 446 700 027 рублей 81 копей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46 149 039 рублей 79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700 000 рублей 00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6 года в сумме 0 рублей 00 копеек, в том числе верхний предел долга по муниципальным гарантиям городского поселения «Город Людиново» в сумме 0 рублей 00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23 075 500 рублей 00 копее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6 год и на 2027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6 год в сумме         283 968 776 рублей 36 копеек, в том числе объем безвозмездных поступлений в сумме 39 461 639 рублей 96 копеек, и на 2027 год в сумме 297 621 727 рублей 06 копеек, в том числе объем безвозмездных поступлений в сумме 39 133 044 рубля 11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6 год в сумме          283 968 776 рублей 36 копеек, в том числе условно утверждаемые расходы в сумме 6 126 663 рубля 41 копейка, и на 2027 год в сумме 297 621 727 рублей 06 копеек, в том числе условно утверждаемые расходы в сумме 12 952 404 рубля 15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6 год в сумме 6 994 687 рублей 40 копеек и на 2027 год в сумме 7 513 126 рублей 95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6 год в сумме 700 000 рублей 00 копеек и на 2027 год в сумме 700 000 рублей 00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7 года в сумме 0 рублей 00 копеек, в том числе верхний предел долга по муниципальным гарантиям городского поселения «Город Людиново» в сумме 0 рублей 00 копеек и на 1 января 2028 года в сумме 0 рублей 00 копеек, в том числе верхний предел долга по муниципальным гарантиям городского поселения «Город Людиново» в сумме 0 рублей 00 копее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В 2026 и 2027 годах дефицит (профицит) бюджета городского поселения отсутству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5 год и на плановый период 2026 и 2027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4. Утвердить поступления доходов бюджета город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5 год - согласно приложению № 2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6 и 2027 годов -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5 год - согласно приложению №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6 и 2027 годов -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 на 2025 год и на плановый период 2026 и 2027 годов согласно приложениям № 6 и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6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5 год –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6 и 2027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5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6 и 2027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общий объем бюджетных ассигнований на исполнение публичных нормативных обязательств на 2025 год в сумме 45 000 рублей 00 копеек, на 2026 год в сумме 45 000 рублей 00 копеек, на 2027 год в сумме 45 000 рублей 00 копее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9. 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оставляются в случаях, если расходы на их предоставление предусмотрены в ведомственной структуре расходов бюджета городского поселения на 2025 год (приложение № 6 к настоящему решению) и (или) на плановый период 2026 и 2027 годов (приложение № 7 к настоящему решению), или в изменениях сводной бюджетной росписи расходов бюджета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Бюджетные ассигнования на предоставление субсидий, указанных в пунктах 6 - 8.1 статьи 78, в пункте 4 статьи 78.1 Бюджетного кодекса Российской Федерации, предусматриваются в ведомственной структуре расходов бюджета городского поселения на 2025 год (приложение № 6 к настоящему решению) и (или) на плановый период 2026 и 2027 годов (приложение № 7 к настоящему решению), или в изменениях сводной бюджетной росписи расходов бюджета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становить, что в 2025 году отдел финансов администрации муниципального района «Город Людиново и Людиновский район» осуществляет казначейское сопровождение средств в случаях, указанных в пункте 11 настоящего реш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 Казначейскому сопровождению подлежат следующие целевые сред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1. Субсидии юридическим лицам (за исключением субсидий муниципальным учреждениям), индивидуальным 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11.2. Субсидии и (или) бюджетные инвестиции в объекты муниципальной собственности городского поселения «Город Людиново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 000,0 тыс. рублей и более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3. Бюджетные инвестиции юридическим лицам, предоставляемые в соответствии со статьей 80 Бюджетного кодекса Российской Федерации, на сумму 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4.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одпункте 11.3 пункта 11 настоящего решения;</w:t>
      </w:r>
    </w:p>
    <w:p>
      <w:pPr>
        <w:pStyle w:val="Normal"/>
        <w:ind w:firstLine="709"/>
        <w:jc w:val="both"/>
        <w:rPr/>
      </w:pPr>
      <w:r>
        <w:rPr>
          <w:szCs w:val="26"/>
        </w:rPr>
        <w:t>11.5.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одпункте 11.1</w:t>
      </w:r>
      <w:r>
        <w:rPr/>
        <w:t xml:space="preserve"> пункта 11 настоящего решения</w:t>
      </w:r>
      <w:r>
        <w:rPr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Cs w:val="26"/>
        </w:rPr>
        <w:t>11.6.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, указанных в подпункте 11.2</w:t>
      </w:r>
      <w:r>
        <w:rPr/>
        <w:t xml:space="preserve"> пункта 11 настоящего решения</w:t>
      </w:r>
      <w:r>
        <w:rPr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7.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одпункте 11.3 пункта 11 настоящего реш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8.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одпункте 11.4 пункта 11 настоящего реш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9.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одпунктах 11.5-11.8 пункта 11 настоящего решения контрактов (договоров) о поставке товаров, выполнении работ, оказании услуг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10.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 000,0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11.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одпункте 11.10 пункта 11 настоящего решения муниципальных контрактов (договоров) о поставке товаров, выполнении работ, оказании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честь в доходах бюджета городского поселения объемы межбюджетных трансфертов, предоставляемых бюджету городского поселения, на 2025 год согласно приложению № 4 к настоящему решению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источники финансирования дефицита бюджета городского поселения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5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бюджетным инвестициям в объекты капитального строительства муниципальной собственности на основании принятых нормативных правовых актов Людиновского района или решений главного распорядителя средств бюджета городского поселения о подготовке и реализации бюджетных инвестиц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ского поселения, на финансирование неоплаченных обязательств, образовавшихся на 1 января 2025 года перед поставщиками товаров, работ и услуг на основании муниципальных контра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5 года остатков средств Дорожного фонда городского поселения «Город Людиново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и распорядителями средств бюджета городского поселения на предоставление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перераспределения бюджетных ассигнований между видами источников финансирования дефицит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об изменении наименования целевой статьи расход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в случае изменения типа и организационно-правовой формы муниципальных учреждений, подведомственных органам исполнительной власти Людиновского района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зменения состава (структуры) или полномочий (функций) главных распорядителей средств бюджета городского поселения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увеличения бюджетных ассигнований на сумму средств, получаемых из областного и районного бюджетов на финансирование целевых расходов и не учтенных в настоящем решен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января 2025 года уровень индексации окладов, базовых окладов, должностных окладов работников муниципальных учреждений городского поселения «Город Людиново», сложившихся на 1 января 2024 года, в размере 4,5 проц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6. Настоящее решение Городской Думы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7. Контроль за исполнением настоящего решения возложить на комитет по экономической и бюджетной политике (Лускатов В.В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25:00Z</dcterms:created>
  <dc:creator>lora</dc:creator>
  <dc:description/>
  <cp:keywords/>
  <dc:language>en-US</dc:language>
  <cp:lastModifiedBy>User</cp:lastModifiedBy>
  <cp:lastPrinted>2024-11-18T14:08:00Z</cp:lastPrinted>
  <dcterms:modified xsi:type="dcterms:W3CDTF">2024-11-18T11:10:00Z</dcterms:modified>
  <cp:revision>9</cp:revision>
  <dc:subject/>
  <dc:title/>
</cp:coreProperties>
</file>