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ПРОЕКТ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от « ____ » ____________ 2015 г.</w:t>
        <w:tab/>
        <w:tab/>
        <w:tab/>
        <w:tab/>
        <w:t xml:space="preserve">                                                  № _____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6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Статья 1. Основные характеристики бюджета муниципального района «Город                 Людиново и Людиновский район» на 2016 год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бюджет муниципального района) на 2016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в сумме 1 151 447 755 рублей, в том числе объем безвозмездных поступлений в сумме 871 155 255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в сумме 1 166 064 755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8 316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7 года в сумме 30 00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 муниципального района «Город Людиново и Людиновский район» в сумме 146 173 5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14 617 000 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  <w:t xml:space="preserve">Статья 2. Нормативы распределения доходов между бюджетами бюджетной системы Российской Федерации на 2016 год 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  на 2016 год согласно  приложению 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16 год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 на 2016 год 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муниципального района на 2016 год согласно приложению  № 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 на 2016 год 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 на 2016 год согласно приложению № 6 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16  год в сумме 2 148 000 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16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 </w:t>
      </w:r>
    </w:p>
    <w:p>
      <w:pPr>
        <w:pStyle w:val="Normal"/>
        <w:suppressAutoHyphens w:val="true"/>
        <w:ind w:firstLine="720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Безопасность жизнедеятельности на территории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на территории Людиновского  района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Молодежь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 </w:t>
      </w:r>
    </w:p>
    <w:p>
      <w:pPr>
        <w:pStyle w:val="Normal"/>
        <w:suppressAutoHyphens w:val="true"/>
        <w:ind w:firstLine="720"/>
        <w:jc w:val="both"/>
        <w:rPr/>
      </w:pPr>
      <w:r>
        <w:rPr/>
        <w:t>3) установить, что через отдел финансов администрации муниципального района осуществляется финансирование расходов по 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</w:t>
      </w:r>
      <w:r>
        <w:rPr>
          <w:color w:val="000000"/>
        </w:rPr>
        <w:t xml:space="preserve">  на реализацию отдельных мероприятий, предусмотренных муниципальной  программой "Развитие и деятельность печатного средства массовой информации МАУ "Редакция газеты "Людиновский рабочий"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7. Особенности использования бюджетных ассигнований в сфере образования,  культуры и кинематографи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МКОУ ДОД «Детско-юношеская спортивная школа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 программе «Развитие физической культуры и спорт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 программе «Развитие культуры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 ведомственной целевой программе 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Безвозмездные поступления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 Учесть в доходах бюджета муниципального района объемы межбюджетных трансфертов, предоставляемых бюджету муниципального района  на 2016 год, согласно приложению </w:t>
      </w:r>
      <w:r>
        <w:rPr>
          <w:color w:val="000000"/>
        </w:rPr>
        <w:t>№ 7</w:t>
      </w:r>
      <w:r>
        <w:rPr>
          <w:color w:val="FF0000"/>
        </w:rPr>
        <w:t xml:space="preserve"> 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 Утвердить порядок распределения дотации на выравнивание бюджетной обеспеченности поселений, формируемой за счет субвенции из областного бюджета, согласно приложению </w:t>
      </w:r>
      <w:r>
        <w:rPr>
          <w:color w:val="000000"/>
        </w:rPr>
        <w:t>№ 8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Утвердить распределение дотации на выравнивание бюджетной обеспеченности поселений Людиновского района на 2016  год  согласно приложению </w:t>
      </w:r>
      <w:r>
        <w:rPr>
          <w:color w:val="000000"/>
        </w:rPr>
        <w:t>№ 9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4. Утвердить распределение субсидии дорожного фонда на ремонт автомобильных дорог в границах поселений  Людиновского района на 2016  год  согласно приложению </w:t>
      </w:r>
      <w:r>
        <w:rPr>
          <w:color w:val="000000"/>
        </w:rPr>
        <w:t>№ 10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  на 2016  год  согласно приложению   </w:t>
      </w:r>
      <w:r>
        <w:rPr>
          <w:color w:val="000000"/>
        </w:rPr>
        <w:t>№ 11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6. Утвердить распределение иных межбюджетных трансфертов  бюджетам поселений Людиновского района на 2016 год  согласно приложению </w:t>
      </w:r>
      <w:r>
        <w:rPr>
          <w:color w:val="000000"/>
        </w:rPr>
        <w:t>№ 12</w:t>
      </w:r>
      <w:r>
        <w:rPr/>
        <w:t xml:space="preserve">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становить на 2016 год в качестве критерия выравнивания расчетной бюджетной обеспеченности поселений Людиновского района уровень равный 0,803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становить на 2016 год в качестве критерия выравнивания финансовых возможностей поселений Людиновского района уровень равный 0,269 для городских поселений и уровень равный 0,124 для сельских поселений.</w:t>
      </w:r>
    </w:p>
    <w:p>
      <w:pPr>
        <w:pStyle w:val="Normal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Источники финансирования дефицита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 Утвердить источники  финансирования дефицита бюджета муниципального района на 2016 год  согласно приложению </w:t>
      </w:r>
      <w:r>
        <w:rPr>
          <w:color w:val="000000"/>
        </w:rPr>
        <w:t>№ 13</w:t>
      </w:r>
      <w:r>
        <w:rPr>
          <w:color w:val="FF0000"/>
        </w:rPr>
        <w:t xml:space="preserve"> 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 Утвердить перечень статей и видов источников финансирования дефицита бюджета муниципального района на 2016 год  согласно приложению </w:t>
      </w:r>
      <w:r>
        <w:rPr>
          <w:color w:val="000000"/>
        </w:rPr>
        <w:t>№ 13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 Муниципальные внутренние заимствова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Утвердить Программу муниципальных внутренних заимствований муниципального района «Город Людиново и Людиновский район» на 2016 год согласно приложению </w:t>
      </w:r>
      <w:r>
        <w:rPr>
          <w:color w:val="000000"/>
        </w:rPr>
        <w:t>№ 14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и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, либо передачи отдельных муниципальных услуг(функций), предоставляемых (выполняемых) эти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16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6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на благотворительные цели, иные социально значимые мероприятия, и целевых спонсорски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ind w:firstLine="709"/>
        <w:jc w:val="both"/>
        <w:rPr/>
      </w:pPr>
      <w:r>
        <w:rPr>
          <w:szCs w:val="26"/>
        </w:rPr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2. Установить, что принятые муниципальные программы в  2016 году финансируются в объеме средств, предусмотренных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2. Исключительные особенности исполнения бюджет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Установить, что если в ходе исполнения бюджета муниципального района в 2016 году происходит снижение объема поступлений доходов бюджета муниципального района и (или) поступлений из источников финансирования дефицита бюджета муниципального района, приводящее к недостаточности средств для исполнения бюджетных обязательств, по сравнению с утвержденным годовым объемом бюджетных ассигнований  не более, чем на 10 процентов и более, чем на 10 процентов, но по срокам, не превышающим 6 месяцев, отдел финансов администрации муниципального района «Город Людиново и Людиновский район» вправе приостанавливать финансирование расходов капитального и инвестиционного характера, по которым не возникли гражданско-правовые обязательства,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лучае, если недостаточность средств для исполнения бюджетных обязательств по сравнению с утвержденным годовым объемом бюджетных ассигнований  превышает 10 процентов и выходит за пределы 6 месяцев, Людиновское Районное Собрание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  <w:t>Статья 13. Списание в 2016 году задолженности перед бюджетом муниципального района по отдельным неналоговым доходам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Установить, что признание безнадежной к взысканию и списание задолженности организаций, индивидуальных предпринимателей и физических лиц по отдельным неналоговым доходам бюджета муниципального района осуществляется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4. Вступление в силу настоящего решения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16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5. Контроль за исполнением настоящего решения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Дорогов Б.К.).</w:t>
      </w:r>
    </w:p>
    <w:p>
      <w:pPr>
        <w:pStyle w:val="Normal"/>
        <w:suppressAutoHyphens w:val="tru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8:00Z</dcterms:created>
  <dc:creator>Wlad</dc:creator>
  <dc:description/>
  <cp:keywords/>
  <dc:language>en-US</dc:language>
  <cp:lastModifiedBy>User</cp:lastModifiedBy>
  <cp:lastPrinted>2015-01-26T14:39:00Z</cp:lastPrinted>
  <dcterms:modified xsi:type="dcterms:W3CDTF">2015-11-23T08:03:00Z</dcterms:modified>
  <cp:revision>35</cp:revision>
  <dc:subject/>
  <dc:title/>
</cp:coreProperties>
</file>