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15"/>
        <w:gridCol w:w="1387"/>
        <w:gridCol w:w="576"/>
        <w:gridCol w:w="1409"/>
      </w:tblGrid>
      <w:tr>
        <w:trPr>
          <w:trHeight w:val="1404" w:hRule="atLeast"/>
        </w:trPr>
        <w:tc>
          <w:tcPr>
            <w:tcW w:w="6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ожение № 6 к проекту решения Сельской Думы о  бюджете муниципального на 2016 год"                                                             от _____________________ № ______</w:t>
            </w:r>
          </w:p>
        </w:tc>
      </w:tr>
      <w:tr>
        <w:trPr>
          <w:trHeight w:val="334" w:hRule="atLeast"/>
        </w:trPr>
        <w:tc>
          <w:tcPr>
            <w:tcW w:w="948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10"/>
            </w:tblGrid>
            <w:tr>
              <w:trPr>
                <w:trHeight w:val="814" w:hRule="atLeast"/>
              </w:trPr>
              <w:tc>
                <w:tcPr>
                  <w:tcW w:w="9510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пределение бюджетных ассигнований бюджета сельского поселения «Село Букань» по целевым статьям( муниципальным программам и непрограмным направлениям деятельности),группам и подгруппам видов расходов классификации расходов бюджетов на 2016 год</w:t>
                  </w:r>
                </w:p>
              </w:tc>
              <w:tc>
                <w:tcPr>
                  <w:tcW w:w="0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0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0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в рублях)</w:t>
            </w:r>
          </w:p>
        </w:tc>
      </w:tr>
      <w:tr>
        <w:trPr>
          <w:trHeight w:val="86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е бюджетные назначения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домственная целевая программа "Совершенствование системы управления органами местного самоуправления МО «Село Букань»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 органа муниципального образова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3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4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3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25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1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0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639,0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6390,00</w:t>
            </w:r>
          </w:p>
        </w:tc>
      </w:tr>
      <w:tr>
        <w:trPr>
          <w:trHeight w:val="71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639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4204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1695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1695,00</w:t>
            </w:r>
          </w:p>
        </w:tc>
      </w:tr>
      <w:tr>
        <w:trPr>
          <w:trHeight w:val="24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009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92009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70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9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жизнедеятельности населения  муниципального образова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"Обеспечение безопасности жизнедеятельности населения  муниципального образова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52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314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5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000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8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дорожного хозяйства в Людиновском районе"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8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сети автомобильных дорог местного значения в Людиновском районе Калужской области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и капитальный ремонт автомобильных дорог общего пользования местного значения и искусственных и сооружений на них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       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    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"Охрана окружающей среды в Людиновском район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становка, содержание и обслуживание контейнерных площадок в сельских населенных пунктах, приобретение контейнеров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вышение эффективности использования топливно-энергетических ресурсов в Людиновском районе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«Повышение эффективности использования топливно-энергетических ресурсов в Людиновском районе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населенных пунктов поселения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ичное освещение территории поселения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346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территории поселения в надлежащих условиях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9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9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ереподготовка и повышение квалификации муниципальных служащих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26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Людиновском район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43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43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 бюджетной системы РФ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граждан сельского поселения «Село Букань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поддержка граждан сельского поселения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обретение, работ, товаров, услуг в пользу граждан в целях их социального обеспечен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0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682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0:00Z</dcterms:created>
  <dc:creator>User</dc:creator>
  <dc:description/>
  <cp:keywords/>
  <dc:language>en-US</dc:language>
  <cp:lastModifiedBy>User</cp:lastModifiedBy>
  <dcterms:modified xsi:type="dcterms:W3CDTF">2015-12-04T05:45:00Z</dcterms:modified>
  <cp:revision>12</cp:revision>
  <dc:subject/>
  <dc:title/>
</cp:coreProperties>
</file>