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к проекту решения  Сельской Думы                                                                                                                                                                                   сельского поселения «Село Букань»                                                                                                                                                                                              «О бюджете сельского поселения «Село Букань»                                                                                                                                                                   на 2016год </w:t>
      </w:r>
    </w:p>
    <w:p>
      <w:pPr>
        <w:pStyle w:val="Heading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Главные администраторы доходов </w:t>
      </w:r>
    </w:p>
    <w:p>
      <w:pPr>
        <w:pStyle w:val="Normal"/>
        <w:jc w:val="center"/>
        <w:rPr/>
      </w:pPr>
      <w:r>
        <w:rPr/>
        <w:t xml:space="preserve">бюджета муниципального образования сельского поселения "Село Букань" – органы местного самоуправления  </w:t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860"/>
        <w:gridCol w:w="1260"/>
        <w:gridCol w:w="15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муниципального образования сельского поселения «Село Бук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9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1 05025 10 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, получаемые в виде арендной платы, а также средства от продажи права на землю, находящуюся в собственности поселения (за исключением участков муниципальных бюджетов и автономных учрежден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3 02995 1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6 51000 02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штрафов и иных и иных сумм возмещения ущерба, зачисляемые в бюджет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105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315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1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тац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поселений на бюджетные инвестиции 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 02 02088 10 0001 15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бюджетам поселений на обеспечение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й по капитальному ремонту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ногоквартирных домов за счет средств,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ступивших от государственной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орпорации Фонд содействия реформированию </w:t>
            </w:r>
            <w:r>
              <w:rPr>
                <w:color w:val="000000"/>
                <w:sz w:val="18"/>
                <w:szCs w:val="18"/>
              </w:rPr>
              <w:t>ЖК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2150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на реализацию ДЦП «Энергосбережение и повышение энергоэффективности в Калужской области на 2010-202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2999 10 0201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субсидии бюджетам сельских поселений из бюджета муниципального района на исполнение полномочий по дорож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204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субсидии бюджетам на ремонт и капитальный ремонт дорожной  и уличной сети муниципальным образованиям Калу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0 0206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бсидии бюджетам поселений на обучение, переподготовку, повышение квалификации, проведение семина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273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бсидии бюджетам поселений на реализацию мероприятий в рамках ДЦП «Чистая вода в Калужской област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2999 10 0279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субсидии бюджетам поселений на осуществление дорож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0285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бюджетам поселений на реализацию подпрограммы «Комплексное освоение  и развитие территорий в целях жилищного строительства и развития индивидуального жилищного строительства» ДЦП «Стимулирование развития жилищного строительства на территории Калужской области на 2011-2015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2999 10 0286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на реализацию отдельных мероприятий программы Калужской области «Энергосбережение и повышение энергоэффективности в Калуж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2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 передаваемые бюджетам поселений для компенсации дополнительных расходов возникших в результате решений 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 02 04999 10 0000 151</w:t>
              <w:tab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221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 бюджетам поселения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253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 бюджетам поселения на осуществление капитального ремонта индивидуальных жилых домов инвалидов и участников 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4999 10 0401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, передаваемые бюджетам сельского поселения из бюджетов муниципального района на исполнение полномочий по коммунальному хозяйству (в рамках муниципальной программы» «Обеспечение доступным и комфортабельным жильем и коммунальными услугами населения Людиновского район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4999 10 0402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, передаваемые бюджетам сельского поселения из бюджетов муниципального района на исполнение полномочий по коммунальному хозяйству (в рамках муниципальной программы «Повышение эффективности использования ТЭР в Людиновском районе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  <w:bookmarkStart w:id="0" w:name="_Hlk435117943"/>
            <w:bookmarkStart w:id="1" w:name="_Hlk435117943"/>
            <w:bookmarkEnd w:id="1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4999 10 0403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 бюджетам поселения на реализацию МП «Доступная среда в Людиновск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04999 10 0404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 бюджетам поселений на реализацию на реализацию мероприятий развития культуры в Людиновском рай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02 04999 </w:t>
            </w:r>
            <w:r>
              <w:rPr>
                <w:sz w:val="18"/>
                <w:szCs w:val="18"/>
                <w:lang w:val="ru-RU"/>
              </w:rPr>
              <w:t>10 042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межбюджетные трансферты, передаваемые бюджетам поселений бюджетам поселения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7 05</w:t>
            </w:r>
            <w:r>
              <w:rPr>
                <w:sz w:val="18"/>
                <w:szCs w:val="18"/>
                <w:lang w:val="ru-RU"/>
              </w:rPr>
              <w:t>030</w:t>
            </w:r>
            <w:r>
              <w:rPr>
                <w:sz w:val="18"/>
                <w:szCs w:val="18"/>
              </w:rPr>
              <w:t xml:space="preserve"> 1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безвозмездные поступления в 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19 05000 10 836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зврат остатков субсидий, субвенций и иных межбюджетных трансфертов, имеющих целевые назначения прошлых ле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к проекту решения  Сельской Думы                                                                                                                                                                                   сельского поселения «Село Букань»                                                                                                                                                                                              «О бюджете сельского поселения «Село Букань»                                                                                                                                                                   на 2016год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юджета муниципального образования сельского поселения «Село Букань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рганов вышестоящих уровней государственной вла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89"/>
        <w:gridCol w:w="3295"/>
        <w:gridCol w:w="1216"/>
        <w:gridCol w:w="1199"/>
      </w:tblGrid>
      <w:tr>
        <w:trPr>
          <w:trHeight w:val="45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1</w:t>
            </w:r>
          </w:p>
        </w:tc>
        <w:tc>
          <w:tcPr>
            <w:tcW w:w="5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«Город Людиново и Людиновский рай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1 05025 10 000 1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енные в виде арендной платы за земельные участки, государственная 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4 10 0000 43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№ 3                     к проекту решения  Сельской Думы                                                                                                                                                                                сельского поселения «Село Букань»                                                                                                                                                                                  «О бюджете сельского поселения «Село Букань»                                                                                                                                                                  на 2016год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сельского поселения «Село Букань»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4140"/>
        <w:gridCol w:w="1080"/>
        <w:gridCol w:w="1003"/>
      </w:tblGrid>
      <w:tr>
        <w:trPr>
          <w:trHeight w:val="17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д админист 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источников                внутреннего финансирования             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П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муниципального образования сельского поселения «Село Бука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240083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50201 1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50201 1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44:00Z</dcterms:created>
  <dc:creator>User</dc:creator>
  <dc:description/>
  <cp:keywords/>
  <dc:language>en-US</dc:language>
  <cp:lastModifiedBy>User</cp:lastModifiedBy>
  <dcterms:modified xsi:type="dcterms:W3CDTF">2015-12-04T06:00:00Z</dcterms:modified>
  <cp:revision>8</cp:revision>
  <dc:subject/>
  <dc:title/>
</cp:coreProperties>
</file>