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12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15"/>
        <w:gridCol w:w="917"/>
        <w:gridCol w:w="1387"/>
        <w:gridCol w:w="576"/>
        <w:gridCol w:w="1409"/>
      </w:tblGrid>
      <w:tr>
        <w:trPr>
          <w:trHeight w:val="1404" w:hRule="atLeast"/>
        </w:trPr>
        <w:tc>
          <w:tcPr>
            <w:tcW w:w="6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№ 5 к проекту решения Сельской Думы о  бюджете муниципального на 2016 год"                                                             от _____________________ № ______</w:t>
            </w:r>
          </w:p>
        </w:tc>
      </w:tr>
      <w:tr>
        <w:trPr>
          <w:trHeight w:val="334" w:hRule="atLeast"/>
        </w:trPr>
        <w:tc>
          <w:tcPr>
            <w:tcW w:w="10404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Распределение бюджетных ассигнований бюджета сельского поселения «Село Букань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(в рублях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86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ые бюджетные назначения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1 00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7710,00</w:t>
            </w:r>
          </w:p>
        </w:tc>
      </w:tr>
      <w:tr>
        <w:trPr>
          <w:trHeight w:val="68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1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bookmarkStart w:id="0" w:name="OLE_LINK3"/>
            <w:bookmarkStart w:id="1" w:name="_Hlk436944030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color w:val="000000"/>
              </w:rPr>
              <w:t xml:space="preserve">Ведомственная целевая программа "Совершенствование системы управления органами местного самоуправления МО «Село Букань»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72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администрации исполнительно-распорядительного органа)  сельского поселения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3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 органа муниципального образов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3 003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74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3 003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25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1 003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00,00</w:t>
            </w:r>
          </w:p>
        </w:tc>
      </w:tr>
      <w:tr>
        <w:trPr>
          <w:trHeight w:val="70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639,000</w:t>
            </w:r>
          </w:p>
        </w:tc>
      </w:tr>
      <w:tr>
        <w:trPr>
          <w:trHeight w:val="48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6390,00</w:t>
            </w:r>
          </w:p>
        </w:tc>
      </w:tr>
      <w:tr>
        <w:trPr>
          <w:trHeight w:val="71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администрации исполнительно-распорядительного органа)  сельского поселения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6390,00</w:t>
            </w:r>
          </w:p>
        </w:tc>
      </w:tr>
      <w:tr>
        <w:trPr>
          <w:trHeight w:val="29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4204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7695,00</w:t>
            </w:r>
          </w:p>
        </w:tc>
      </w:tr>
      <w:tr>
        <w:trPr>
          <w:trHeight w:val="68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1695,00</w:t>
            </w:r>
          </w:p>
        </w:tc>
      </w:tr>
      <w:tr>
        <w:trPr>
          <w:trHeight w:val="24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009,00</w:t>
            </w:r>
          </w:p>
        </w:tc>
      </w:tr>
      <w:tr>
        <w:trPr>
          <w:trHeight w:val="28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009,00</w:t>
            </w:r>
          </w:p>
        </w:tc>
      </w:tr>
      <w:tr>
        <w:trPr>
          <w:trHeight w:val="48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4 00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2186,00</w:t>
            </w:r>
          </w:p>
        </w:tc>
      </w:tr>
      <w:tr>
        <w:trPr>
          <w:trHeight w:val="48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8 008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2186,00</w:t>
            </w:r>
          </w:p>
        </w:tc>
      </w:tr>
      <w:tr>
        <w:trPr>
          <w:trHeight w:val="68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8 008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2186,00</w:t>
            </w:r>
          </w:p>
        </w:tc>
      </w:tr>
      <w:tr>
        <w:trPr>
          <w:trHeight w:val="27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04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8 008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1 11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70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1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администрации исполнительно-распорядительного органа)  сельского поселения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1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7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1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7 005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1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7 005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2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1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7 005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1 1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72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72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администрации исполнительно-распорядительного органа)  сельского поселения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9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и вопроса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9 009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29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9 009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1 1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0 09 009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3 00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3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жизнедеятельности населения  муниципального образования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"Обеспечение безопасности жизнедеятельности населения  муниципального образования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 0 08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52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упреждение и ликвидация последствий чрезвычайных ситуаций"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8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314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8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>
          <w:trHeight w:val="45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8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000,00</w:t>
            </w:r>
          </w:p>
        </w:tc>
      </w:tr>
      <w:tr>
        <w:trPr>
          <w:trHeight w:val="28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4 00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8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"Развитие дорожного хозяйства в Людиновском районе"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8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и развитие сети автомобильных дорог местного значения в Людиновском районе Калужской области"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29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48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и капитальный ремонт автомобильных дорог общего пользования местного значения и искусственных и сооружений на них"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27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000,00</w:t>
            </w:r>
          </w:p>
        </w:tc>
      </w:tr>
      <w:tr>
        <w:trPr>
          <w:trHeight w:val="48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9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5 00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01       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01       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0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3 0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5 02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ая программа "Охрана окружающей среды в Людиновском районе"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становка, содержание и обслуживание контейнерных площадок в сельских населенных пунктах, приобретение контейнеров"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юридическим лица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2   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2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2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2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2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Повышение эффективности использования топливно-энергетических ресурсов в Людиновском районе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 00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«Повышение эффективности использования топливно-энергетических ресурсов в Людиновском районе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 00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юридическим лица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 00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 00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Обеспечение доступным и комфортным жильем и коммунальными услугами населения сельского поселения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Благоустройство населенных пунктов поселения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ичное освещение территории поселения"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0 01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346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1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1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территории поселения в надлежащих условиях"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2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28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2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 0 02 0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7 00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</w:t>
            </w:r>
          </w:p>
        </w:tc>
      </w:tr>
      <w:tr>
        <w:trPr>
          <w:trHeight w:val="47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07 05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49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вершенствование системы управления органами местного самоуправления МО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 05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49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ереподготовка и повышение квалификации муниципальных служащих"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 05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26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 05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 05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7 05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0000,00</w:t>
            </w:r>
          </w:p>
        </w:tc>
      </w:tr>
      <w:tr>
        <w:trPr>
          <w:trHeight w:val="27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в Людиновском район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0000,00</w:t>
            </w:r>
          </w:p>
        </w:tc>
      </w:tr>
      <w:tr>
        <w:trPr>
          <w:trHeight w:val="43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0000,00</w:t>
            </w:r>
          </w:p>
        </w:tc>
      </w:tr>
      <w:tr>
        <w:trPr>
          <w:trHeight w:val="430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 бюджетной системы РФ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грамма «Социальная поддержка граждан сельского поселения «Село Букань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дпрограмма «Социальная поддержка граждан сельского поселения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 1 05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293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 1 05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иобретение, работ, товаров, услуг в пользу граждан в целях их социального обеспеч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 1 05 0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ение полномочий поселений на 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» О мерах социальной поддержки специалистов, а также специалистов, вышедших на пенсию»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 06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 06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000,00</w:t>
            </w:r>
          </w:p>
        </w:tc>
      </w:tr>
      <w:tr>
        <w:trPr>
          <w:trHeight w:val="302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 03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 06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trHeight w:val="439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Развитие физической культуры и спорта в Людиновском районе»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30 0000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21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bCs/>
                <w:color w:val="000000"/>
              </w:rPr>
              <w:t>14 0 30 0000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bCs/>
                <w:color w:val="000000"/>
              </w:rPr>
              <w:t>14 0 30 00000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40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254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254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51 18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254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51 18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0254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 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51 18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254,00</w:t>
            </w:r>
          </w:p>
        </w:tc>
      </w:tr>
      <w:tr>
        <w:trPr>
          <w:trHeight w:val="658" w:hRule="atLeast"/>
        </w:trPr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682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32:00Z</dcterms:created>
  <dc:creator>User</dc:creator>
  <dc:description/>
  <cp:keywords/>
  <dc:language>en-US</dc:language>
  <cp:lastModifiedBy>User</cp:lastModifiedBy>
  <dcterms:modified xsi:type="dcterms:W3CDTF">2015-12-04T05:43:00Z</dcterms:modified>
  <cp:revision>17</cp:revision>
  <dc:subject/>
  <dc:title/>
</cp:coreProperties>
</file>