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34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>
          <w:trHeight w:val="1134" w:hRule="atLeast"/>
        </w:trPr>
        <w:tc>
          <w:tcPr>
            <w:tcW w:w="3934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0"/>
                <w:szCs w:val="20"/>
              </w:rPr>
              <w:t>Приложение № 2</w:t>
              <w:tab/>
              <w:t xml:space="preserve">                                                                                                                       к  решению  Людиновского </w:t>
              <w:tab/>
              <w:t xml:space="preserve">                                                                                                                      Районного Собрания «О бюджете                                                                                                                                 муниципального района «Город Людиново                     и Людиновский район»  на 2016 год»</w:t>
            </w:r>
          </w:p>
          <w:p>
            <w:pPr>
              <w:pStyle w:val="Heading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12.2015 №32</w:t>
            </w:r>
          </w:p>
        </w:tc>
      </w:tr>
    </w:tbl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главных  администраторов  доходов бюджетов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10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4612"/>
        <w:gridCol w:w="1316"/>
        <w:gridCol w:w="11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Код админист-ратора доход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дох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Администратор дохода, наименование доход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Н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ПП</w:t>
            </w:r>
          </w:p>
        </w:tc>
      </w:tr>
      <w:tr>
        <w:trPr>
          <w:trHeight w:val="639" w:hRule="atLeast"/>
        </w:trPr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1. Главные администраторы  доходов  бюджета муниципального района «Город Людиново и  Людиновский район» - органы местного самоуправления</w:t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08 071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 01 0000 1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01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1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8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сумм, аккумулируемых в  ходе проведения   аукционов    по    продаже    акций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2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3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оценты, полученные от предоставления  бюджетных  кредитов внутри страны за счет  средств  бюджетов 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5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5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8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,  получаемые  от передачи   имущества, находящегося   в   собственности муниципальных районов (за исключением  имущества  муниципальных автономных учреждений,   а   также имущества муниципальных унитарных предприятий, в том  числе казенных), в залог, в доверительное управле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1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распоряжения  правами  на  результаты интеллектуальной      деятельности      военного, специального и двойного назначения,  находящими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2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распоряжения  правами  на  результаты научно-технической деятельности,  находящимися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3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эксплуатации и использования  имущества автомобильных дорог, находящихся в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9045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2 05050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а   за   пользование    водными   объектами,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ходящимися   в  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1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от   продажи   квартир,   находящихся  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2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4 02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3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1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   от    распоряжения  и    реализации конфискованного и иного имущества, обращенного  в доходы муниципальных районов (в части  реализации основных средст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3050 05 0000 4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4 04050 05 0000 4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  от   продажи   нематериальных   активов, находящихся в собственности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25 05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латежи, взимаемые организациями управления    (организациями) муниципальных районов за выполнение определенных функ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3704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ступления сумм в возмещение вреда, причиняемого 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18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 взыскания   (штрафы)   за    нарушение бюджетного  законодательства  (в 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23051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- приобретателями выступают получатели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3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 незаконного  или не целевого использования бюджетных средств (в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90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и ущерба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18050 05 0000 14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 взыскания   (штрафы)   за    нарушение бюджетного  законодательства  (в  части  бюджетов муниципальных районов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Доходы бюджетов бюджетной системы РФ от  возврата  бюджетами бюджетной системы РФ остатков  субсидий, субвенций и иных межбюджетных трансфертов имеющих целевое назначение, прошлых лет  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0 00 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убъектов РФ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02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3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 04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974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1 02033 05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азмещения временно  свободных  средств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сельски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 xml:space="preserve">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 07 00000 00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безвозмездные поступления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05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10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13 0000  1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 начисленных на излишне взысканные сумм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е казенное  образовательное учреждение дополнительного образования детей «Детско-юношеская спортивная школа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593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униципальное казенное  учреждение  «Спортивный комплекс «Людиновский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2401442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культуры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0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5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02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3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 04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образования администрации муниципального района «Город Людиново и Людиновский район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636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3 0</w:t>
            </w:r>
            <w:r>
              <w:rPr>
                <w:sz w:val="20"/>
                <w:szCs w:val="20"/>
              </w:rPr>
              <w:t>1995</w:t>
            </w:r>
            <w:r>
              <w:rPr>
                <w:sz w:val="20"/>
                <w:szCs w:val="20"/>
                <w:lang w:val="ru-RU"/>
              </w:rPr>
              <w:t xml:space="preserve">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05 0000 1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50 05 0000 18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муниципальных район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00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Возврат остатков субсидий, субвенций и иных  межбюджетных трансфертов, имеющих целевое назначение, прошлых лет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 02 02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 0000 151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02 03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 xml:space="preserve">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убъектов РФ и муниципальных образова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 02 04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 xml:space="preserve">  0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  <w:r>
              <w:rPr>
                <w:color w:val="000000"/>
                <w:sz w:val="20"/>
                <w:szCs w:val="20"/>
              </w:rPr>
              <w:t xml:space="preserve"> 151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Иные межбюджетные трансферты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7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2. Главные администраторы  доходов поселений  - органы местного самоуправления муниципального района «Город Людиново и Людиновский район»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Администрация муниципального района "Город Людиново и Людиновский райо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376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0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1 05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12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0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4 0601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ru-RU"/>
              </w:rPr>
              <w:t xml:space="preserve"> 13 0000 430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ab/>
        <w:t>*Администрирование поступлений по всем программам и подпрограммам кода бюджетной классификации осуществляется администратором, указанным в группировочном коде, в пределах определенных законодательством полномочий.</w:t>
      </w:r>
    </w:p>
    <w:sectPr>
      <w:type w:val="nextPage"/>
      <w:pgSz w:w="11906" w:h="16838"/>
      <w:pgMar w:left="99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0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7:28:00Z</dcterms:created>
  <dc:creator>***</dc:creator>
  <dc:description/>
  <cp:keywords/>
  <dc:language>en-US</dc:language>
  <cp:lastModifiedBy>Сехина-ЕС</cp:lastModifiedBy>
  <cp:lastPrinted>2015-12-21T14:43:00Z</cp:lastPrinted>
  <dcterms:modified xsi:type="dcterms:W3CDTF">2015-12-23T12:10:00Z</dcterms:modified>
  <cp:revision>154</cp:revision>
  <dc:subject/>
  <dc:title>Администратор дохода</dc:title>
</cp:coreProperties>
</file>