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" w:hanging="0"/>
        <w:jc w:val="right"/>
        <w:rPr>
          <w:sz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09550</wp:posOffset>
            </wp:positionV>
            <wp:extent cx="556895" cy="6864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ind w:right="-28" w:hanging="0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</w:r>
    </w:p>
    <w:p>
      <w:pPr>
        <w:pStyle w:val="Heading1"/>
        <w:spacing w:lineRule="auto" w:line="360"/>
        <w:ind w:right="-28" w:hanging="0"/>
        <w:jc w:val="center"/>
        <w:rPr>
          <w:spacing w:val="60"/>
          <w:sz w:val="30"/>
          <w:szCs w:val="28"/>
        </w:rPr>
      </w:pPr>
      <w:r>
        <w:rPr>
          <w:spacing w:val="60"/>
          <w:sz w:val="30"/>
          <w:szCs w:val="28"/>
        </w:rPr>
        <w:t>Калужская область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ЛЮДИНОВСКОЕ РАЙОННОЕ СОБРАНИЕ</w:t>
      </w:r>
    </w:p>
    <w:p>
      <w:pPr>
        <w:pStyle w:val="Normal"/>
        <w:spacing w:lineRule="auto" w:line="264"/>
        <w:jc w:val="center"/>
        <w:rPr>
          <w:b/>
          <w:b/>
          <w:spacing w:val="60"/>
          <w:sz w:val="30"/>
          <w:szCs w:val="28"/>
        </w:rPr>
      </w:pPr>
      <w:r>
        <w:rPr>
          <w:b/>
          <w:spacing w:val="60"/>
          <w:sz w:val="30"/>
          <w:szCs w:val="28"/>
        </w:rPr>
        <w:t>муниципального района</w:t>
      </w:r>
    </w:p>
    <w:p>
      <w:pPr>
        <w:pStyle w:val="Normal"/>
        <w:spacing w:lineRule="auto" w:line="264"/>
        <w:jc w:val="center"/>
        <w:rPr/>
      </w:pPr>
      <w:r>
        <w:rPr>
          <w:b/>
          <w:spacing w:val="60"/>
          <w:sz w:val="30"/>
          <w:szCs w:val="28"/>
        </w:rPr>
        <w:t>«Город Людиново и Людиновский район»</w:t>
      </w:r>
    </w:p>
    <w:p>
      <w:pPr>
        <w:pStyle w:val="Normal"/>
        <w:spacing w:lineRule="auto" w:line="312"/>
        <w:jc w:val="center"/>
        <w:rPr>
          <w:b/>
          <w:b/>
          <w:spacing w:val="100"/>
          <w:sz w:val="10"/>
          <w:szCs w:val="16"/>
        </w:rPr>
      </w:pPr>
      <w:r>
        <w:rPr>
          <w:b/>
          <w:spacing w:val="100"/>
          <w:sz w:val="10"/>
          <w:szCs w:val="16"/>
        </w:rPr>
      </w:r>
    </w:p>
    <w:p>
      <w:pPr>
        <w:pStyle w:val="Heading4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 w:ascii="Times New Roman" w:hAnsi="Times New Roman"/>
          <w:b/>
          <w:bCs/>
          <w:sz w:val="34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4"/>
        </w:rPr>
      </w:pPr>
      <w:r>
        <w:rPr>
          <w:rFonts w:cs="Times New Roman"/>
          <w:b/>
          <w:bCs/>
          <w:sz w:val="34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</w:rPr>
        <w:t>от 22.12.2015 г.</w:t>
        <w:tab/>
      </w:r>
      <w:r>
        <w:rPr/>
        <w:tab/>
        <w:tab/>
        <w:tab/>
      </w:r>
      <w:r>
        <w:rPr>
          <w:b/>
        </w:rPr>
        <w:t xml:space="preserve">                                                                         № 32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О бюджете муниципального района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«Город Людиново и Людиновский район» </w:t>
      </w:r>
    </w:p>
    <w:p>
      <w:pPr>
        <w:pStyle w:val="Normal"/>
        <w:tabs>
          <w:tab w:val="clear" w:pos="708"/>
          <w:tab w:val="left" w:pos="527" w:leader="none"/>
        </w:tabs>
        <w:jc w:val="both"/>
        <w:rPr>
          <w:b/>
          <w:b/>
        </w:rPr>
      </w:pPr>
      <w:r>
        <w:rPr>
          <w:b/>
        </w:rPr>
        <w:t xml:space="preserve">на 2016 год 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Статья 1. Основные характеристики бюджета муниципального района «Город                 Людиново и Людиновский район» на 2016 год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основные характеристики бюджета муниципального района «Город Людиново и Людиновский район» (далее бюджет муниципального района) на 2016 год: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доходов бюджета в сумме 1 172 944 970 рублей, в том числе объем безвозмездных поступлений в сумме 892 652 47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щий объем расходов бюджета в сумме 1 187 561 97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объем бюджетных ассигнований Дорожного фонда муниципального района «Город Людиново и Людиновский район» в сумме 8 315 882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нормативную величину резервного фонда администрации муниципального района «Город Людиново и Людиновский район» в сумме 150 000 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верхний предел муниципального внутреннего долга муниципального района «Город Людиново и Людиновский район» на 1 января 2017 года в сумме 30 000 0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предельный объем муниципального долга  муниципального района «Город Людиново и Людиновский район» в сумме 146 173 500 рублей;</w:t>
      </w:r>
    </w:p>
    <w:p>
      <w:pPr>
        <w:pStyle w:val="Normal"/>
        <w:suppressAutoHyphens w:val="true"/>
        <w:ind w:firstLine="720"/>
        <w:jc w:val="both"/>
        <w:rPr/>
      </w:pPr>
      <w:r>
        <w:rPr/>
        <w:t>дефицит бюджета муниципального района в сумме 14 617 000  рублей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  <w:t xml:space="preserve">Статья 2. Нормативы распределения доходов между бюджетами бюджетной системы Российской Федерации на 2016 год </w:t>
      </w:r>
    </w:p>
    <w:p>
      <w:pPr>
        <w:pStyle w:val="Normal"/>
        <w:suppressAutoHyphens w:val="true"/>
        <w:ind w:right="21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right="21" w:firstLine="720"/>
        <w:jc w:val="both"/>
        <w:rPr/>
      </w:pPr>
      <w:r>
        <w:rPr/>
        <w:t>В соответствии с пунктом 2 статьи 184.1 Бюджетного кодекса Российской Федерации  утвердить нормативы распределения  в бюджет муниципального района доходов, нормативы по которым не установлены бюджетным законодательством Российской Федерации  на 2016 год согласно  приложению  № 1 к настоящему решению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3. Главные администраторы доходов и главные администраторы  источников финансирования дефицита бюджета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перечень главных администраторов доходов бюджетов согласно приложению № 2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перечень главных администраторов источников финансирования дефицита бюджета муниципального района согласно приложению № 3 к настоящему 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4. Бюджетные ассигнования бюджета муниципального района на 2016 год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твердить  ведомственную структуру расходов бюджета муниципального района на 2016 год  согласно приложению № 4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твердить в составе ведомственной структуры расходов бюджета муниципального района перечень главных распорядителей средств муниципального бюджета, разделов, подразделов, целевых статей (муниципальных программ и  непрограммных направлений деятельности), групп и подгрупп видов расходов бюджета муниципального района на 2016 год согласно приложению  № 4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твердить распределение бюджетных ассигнований бюджета муниципального района по разделам, подразделам, целевым статьям (муниципальным программам и  непрограммным направлениям деятельности), группам и подгруппам видов расходов классификации расходов бюджетов на 2016 год  согласно приложению № 5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4. Утвердить распределение бюджетных ассигнований бюджета муниципального района по целевым статьям (муниципальным программам  и  непрограммным направлениям деятельности), группам  и подгруппам видов расходов классификации расходов бюджетов на 2016 год согласно приложению № 6  к настоящему решению;</w:t>
      </w:r>
    </w:p>
    <w:p>
      <w:pPr>
        <w:pStyle w:val="Normal"/>
        <w:suppressAutoHyphens w:val="true"/>
        <w:ind w:firstLine="720"/>
        <w:jc w:val="both"/>
        <w:rPr/>
      </w:pPr>
      <w:r>
        <w:rPr/>
        <w:t>5. Утвердить общий объем бюджетных ассигнований на исполнение публичных нормативных обязательств на 2016  год в сумме 2 148 000  рублей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5. Особенности использования бюджетных ассигнований по обеспечению деятельности органов местного самоуправления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уровень размеров должностных окладов по муниципальным должностям и окладов денежного содержания по должностям муниципальной службы на уровне, сложившемся на 1 января 2016 год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Статья 6. Особенности использования бюджетных ассигнований в сфере общегосударственных вопросов, национальной экономики, жилищно-коммунального хозяйства и средств массовой информации.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Установить, что субсидии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предоставляются в порядке, установленном администрацией муниципального района, в следующих случаях: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  </w:t>
      </w:r>
      <w:r>
        <w:rPr/>
        <w:t>при предоставлении субсидий через администрацию муниципального района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 программой  «Развитие предпринимательства на территории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, что через администрацию муниципального района осуществляется финансирование расходов по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рынка труд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Безопасность жизнедеятельности на территории муниципального района «Город Людиново и Людиновский  район»; 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дорожного хозяйства на территории Людиновского  района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Экономическое развитие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Молодежь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Социальная поддержка граждан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сельского хозяйства и регулирования рынков сельскохозяйственной продукции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Развитие физической культуры и спорта в Людиновском районе»; 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Развитие туризма в Людиновском 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на реализацию отдельных мероприятий, предусмотренных муниципальной программой «Совершенствование системы гидротехнических сооружений на территории  Людиновского района». </w:t>
      </w:r>
    </w:p>
    <w:p>
      <w:pPr>
        <w:pStyle w:val="Normal"/>
        <w:suppressAutoHyphens w:val="true"/>
        <w:ind w:firstLine="720"/>
        <w:jc w:val="both"/>
        <w:rPr/>
      </w:pPr>
      <w:r>
        <w:rPr/>
        <w:t>Установить, что через отдел финансов администрации муниципального района осуществляется финансирование расходов по   программам: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мероприятий, предусмотренных ведомственной целевой программой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беспечение доступным и комфортным жильем и коммунальными услугами населения Людиновского района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Повышение эффективности использования топливно-энергетических ресурсов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- на реализацию отдельных мероприятий, предусмотренных муниципальной программой «Охрана окружающей среды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 xml:space="preserve">         </w:t>
      </w:r>
      <w:r>
        <w:rPr/>
        <w:t>-</w:t>
      </w:r>
      <w:r>
        <w:rPr>
          <w:color w:val="000000"/>
        </w:rPr>
        <w:t xml:space="preserve">  на реализацию отдельных мероприятий, предусмотренных муниципальной  программой "Развитие и деятельность печатного средства массовой информации МАУ "Редакция газеты "Людиновский рабочий".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7. Особенности использования бюджетных ассигнований в сфере образования,  культуры и кинематографии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, что через МКОУ ДОД «Детско-юношеская спортивная школа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 программе «Развитие физической культуры и спорта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2. Установить, что через отдел культуры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 программе «Развитие культуры в Людиновском районе».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 ведомственной целевой программе  «Совершенствование системы управления органами местного самоуправления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3. Установить, что через отдел образования администрации муниципального района «Город Людиново и Людиновский район» осуществляется финансирование расходов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муниципальной программе «Развитие образования в Людиновском районе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ведомственной целевой программе «Совершенствование системы управления органами местного самоуправле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8. Безвозмездные поступления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 Учесть в доходах бюджета муниципального района объемы межбюджетных трансфертов, предоставляемых бюджету муниципального района  на 2016 год, согласно приложению </w:t>
      </w:r>
      <w:r>
        <w:rPr>
          <w:color w:val="000000"/>
        </w:rPr>
        <w:t>№ 7</w:t>
      </w:r>
      <w:r>
        <w:rPr>
          <w:color w:val="FF0000"/>
        </w:rPr>
        <w:t xml:space="preserve"> 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 Утвердить порядок распределения дотации на выравнивание бюджетной обеспеченности поселений, формируемой за счет субвенции из областного бюджета, согласно приложению </w:t>
      </w:r>
      <w:r>
        <w:rPr>
          <w:color w:val="000000"/>
        </w:rPr>
        <w:t>№ 8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Утвердить распределение дотации на выравнивание бюджетной обеспеченности поселений Людиновского района на 2016  год  согласно приложению </w:t>
      </w:r>
      <w:r>
        <w:rPr>
          <w:color w:val="000000"/>
        </w:rPr>
        <w:t>№ 9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4. Утвердить распределение субсидии дорожного фонда на ремонт автомобильных дорог в границах поселений  Людиновского района на 2016  год  согласно приложению </w:t>
      </w:r>
      <w:r>
        <w:rPr>
          <w:color w:val="000000"/>
        </w:rPr>
        <w:t>№ 10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5. Утвердить распределение субвенции бюджетам поселений на осуществление полномочий по первичному воинскому учету на территориях, где отсутствуют военные комиссариаты  на 2016  год  согласно приложению   </w:t>
      </w:r>
      <w:r>
        <w:rPr>
          <w:color w:val="000000"/>
        </w:rPr>
        <w:t>№ 11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6. Утвердить распределение иных межбюджетных трансфертов  бюджетам поселений Людиновского района на 2016 год  согласно приложению </w:t>
      </w:r>
      <w:r>
        <w:rPr>
          <w:color w:val="000000"/>
        </w:rPr>
        <w:t>№ 12</w:t>
      </w:r>
      <w:r>
        <w:rPr/>
        <w:t xml:space="preserve"> 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>6. Установить на 2016 год в качестве критерия выравнивания расчетной бюджетной обеспеченности поселений Людиновского района уровень равный 0,803.</w:t>
      </w:r>
    </w:p>
    <w:p>
      <w:pPr>
        <w:pStyle w:val="Normal"/>
        <w:suppressAutoHyphens w:val="true"/>
        <w:ind w:firstLine="720"/>
        <w:jc w:val="both"/>
        <w:rPr/>
      </w:pPr>
      <w:r>
        <w:rPr/>
        <w:t>7. Установить на 2016 год в качестве критерия выравнивания финансовых возможностей поселений Людиновского района уровень равный 0,269 для городских поселений и уровень равный 0,124 для сельских поселений.</w:t>
      </w:r>
    </w:p>
    <w:p>
      <w:pPr>
        <w:pStyle w:val="Normal"/>
        <w:ind w:firstLine="720"/>
        <w:jc w:val="both"/>
        <w:rPr/>
      </w:pPr>
      <w:r>
        <w:rPr/>
        <w:t>8. Предоставить право администрации муниципального района «Город Людиново и Людиновский район» осуществлять уменьшение (увеличение):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, получаемых из областного бюджета, в случае уменьшения (увеличения) объемов бюджетных ассигнований, предусмотренных в областном бюджете бюджету муниципального района на данные цели;</w:t>
      </w:r>
    </w:p>
    <w:p>
      <w:pPr>
        <w:pStyle w:val="Normal"/>
        <w:ind w:firstLine="720"/>
        <w:jc w:val="both"/>
        <w:rPr/>
      </w:pPr>
      <w:r>
        <w:rPr/>
        <w:t xml:space="preserve">– </w:t>
      </w:r>
      <w:r>
        <w:rPr/>
        <w:t>межбюджетных трансфертов, предоставляемых муниципальным образованиям Людиновского района за счет средств бюджета муниципального района, в случае изменения показателей, применяемых при расчете межбюджетных трансфертов, и (или) выявления факта отсутствия (наличия) потребности в межбюджетных трансфертах в процессе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9. Источники финансирования дефицита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1. Утвердить источники  финансирования дефицита бюджета муниципального района на 2016 год  согласно приложению </w:t>
      </w:r>
      <w:r>
        <w:rPr>
          <w:color w:val="000000"/>
        </w:rPr>
        <w:t>№ 13</w:t>
      </w:r>
      <w:r>
        <w:rPr>
          <w:color w:val="FF0000"/>
        </w:rPr>
        <w:t xml:space="preserve"> 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2. Утвердить перечень статей и видов источников финансирования дефицита бюджета муниципального района на 2016 год  согласно приложению </w:t>
      </w:r>
      <w:r>
        <w:rPr>
          <w:color w:val="000000"/>
        </w:rPr>
        <w:t>№ 13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0.  Муниципальные внутренние заимствования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Утвердить Программу муниципальных внутренних заимствований муниципального района «Город Людиново и Людиновский район» на 2016 год согласно приложению </w:t>
      </w:r>
      <w:r>
        <w:rPr>
          <w:color w:val="000000"/>
        </w:rPr>
        <w:t>№ 14</w:t>
      </w:r>
      <w:r>
        <w:rPr/>
        <w:t xml:space="preserve"> к настоящему решению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1. Особенности исполнения бюджета муниципального район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1. Установить иные основания, связанные с особенностями исполнения бюджета муниципального района, дающие право отделу финансов администрации муниципального района «Город Людиново и Людиновский район» в ходе исполнения бюджета муниципального района вносить изменения в сводную бюджетную роспись без внесения изменений в настоящее решение, оформлять соответствующие уведомления по расчетам между бюджетами:</w:t>
      </w:r>
    </w:p>
    <w:p>
      <w:pPr>
        <w:pStyle w:val="Normal"/>
        <w:suppressAutoHyphens w:val="true"/>
        <w:ind w:firstLine="720"/>
        <w:jc w:val="both"/>
        <w:rPr/>
      </w:pPr>
      <w:r>
        <w:rPr/>
        <w:t>- по обращениям главных распорядителей средств бюджета муниципального района на сумму средств, использованных не по целевому назначению, выявленных в результате контрольных мероприятий в соответствии с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типа и организационно-правовой формы муниципальных учреждений, подведомственных органам исполнительной власти муниципального района, либо передачи отдельных муниципальных услуг(функций), предоставляемых (выполняемых) этими учреждениями, на аутсорсинг и другие форм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изменения состава (структуры) или полномочий (функций) главных распорядителей средств бюджета муниципального района (подведомственных им учреждений)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принятия муниципальных программ, ведомственных целевых программ и (или) внесения в них изменений, предусматривающих выделение средств бюджета муниципального района на реализацию программных мероприятий в пределах бюджетных ассигнований, установленных настоящим решение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случае необходимости уточнения кодов классификации расходов бюджета муниципального района в текущем финансовом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межбюджетных трансфертов по основаниям, предусмотренным законодательство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между главными распорядителями  средств бюджета муниципального района на осуществление переданных полномочий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на оказание муниципальных услуг, в размере 50 процентов экономии по их использованию в 2016 году;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- в части перераспределения бюджетных ассигнований,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; 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, предусмотренных главным распорядителям средств бюджета муниципального района на финансовое обеспечение публичных нормативных обязательств и совершенствование системы оплаты труда, между разделами, подразделами, целевыми статьями (муниципальными программами и непрограммными направлениями деятельности), группами и подгруппами видов расходов классификации расходов бюджето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на исполнение публично-нормативных обязательств в случае возникновения необходимости в вышеуказанных средствах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в рамках реализации муниципальных программ и ведомственных целевых программ, а также других централизованных мероприятий между исполнителями этих мероприятий и (или) по кодам классификации расходов местного бюджет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перераспределения бюджетных ассигнований Дорожного фонда муниципального района «Город Людиново и Людиновский район» по кодам классификации расходов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не использованных по состоянию на 1 января 2016 года остатков средств Дорожного фонда муниципального района «Город Людиново и Людиновский район»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на сумму средств, поступающих в доходы бюджета муниципального района от юридических и физических лиц на оказание помощи гражданам, на благотворительные цели, иные социально значимые мероприятия, и целевых спонсорских средств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местного бюджета на сумму средств, необходимых для выполнения условий софинансирования по государственным программам Калужской области и межбюджетным субсидиям, предоставляемым из областного бюджета, в том числе путем введения новых кодов классификации расходов местного бюджета в случае необходимости выполнения условий софинансирования по государственным программам Калужской области и межбюджетным субсидиям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муниципальным казенным учреждениям, в которых предусматривается полная или частичная оплата за предоставленные услуги, на суммы, поступившие в бюджет муниципального района от указанной оплаты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части увеличения бюджетных ассигнований по кодам классификации расходов бюджета муниципального района на сумму средств, необходимых для создания объектов инфраструктуры и иных объектов, предназначенных для обеспечения функционирования особой экономической зоны, в том числе путем введения новых кодов классификации расходов местного бюджета;</w:t>
      </w:r>
    </w:p>
    <w:p>
      <w:pPr>
        <w:pStyle w:val="Normal"/>
        <w:ind w:firstLine="709"/>
        <w:jc w:val="both"/>
        <w:rPr/>
      </w:pPr>
      <w:r>
        <w:rPr>
          <w:szCs w:val="26"/>
        </w:rPr>
        <w:t>- в части уточнения источников финансирования дефицита бюджета муниципального района в случае предоставления из областного бюджета бюджетных кредитов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 в случае исполнения судебных актов, предусматривающих обращение взыскания на средства бюджета муниципального района;</w:t>
      </w:r>
    </w:p>
    <w:p>
      <w:pPr>
        <w:pStyle w:val="Normal"/>
        <w:suppressAutoHyphens w:val="true"/>
        <w:ind w:firstLine="720"/>
        <w:jc w:val="both"/>
        <w:rPr/>
      </w:pPr>
      <w:r>
        <w:rPr/>
        <w:t>- в других случаях, предусмотренных особенностями исполнения бюджета муниципального района, установленных Бюджетным кодексом Российской Федерации и настоящим решение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000000"/>
        </w:rPr>
        <w:t>2. Установить, что принятые муниципальные программы в  2016 году финансируются в объеме средств, предусмотренных в бюджете муниципального района на соответствующий год.</w:t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>Статья 12. Исключительные особенности исполнения бюджета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Установить, что если в ходе исполнения бюджета муниципального района в 2016 году происходит снижение объема поступлений доходов бюджета муниципального района и (или) поступлений из источников финансирования дефицита бюджета муниципального района, приводящее к недостаточности средств для исполнения бюджетных обязательств, по сравнению с утвержденным годовым объемом бюджетных ассигнований  не более, чем на 10 процентов и более, чем на 10 процентов, но по срокам, не превышающим 6 месяцев, отдел финансов администрации муниципального района «Город Людиново и Людиновский район» вправе приостанавливать финансирование расходов капитального и инвестиционного характера, по которым не возникли гражданско-правовые обязательства, в порядке, установленном администрацией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лучае, если недостаточность средств для исполнения бюджетных обязательств по сравнению с утвержденным годовым объемом бюджетных ассигнований  превышает 10 процентов и выходит за пределы 6 месяцев, Людиновское Районное Собрание вправе принять решение о введении режима сокращения бюджетных ассигнований, при этом не подлежат сокращению расходы на обеспечение текущей деятельности муниципальных учреждений и на исполнение публичных нормативных обязательств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</w:rPr>
      </w:pPr>
      <w:r>
        <w:rPr>
          <w:b/>
        </w:rPr>
        <w:t>Статья 13. Списание в 2016 году задолженности перед бюджетом муниципального района по отдельным неналоговым доходам.</w:t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uppressAutoHyphens w:val="true"/>
        <w:ind w:firstLine="720"/>
        <w:jc w:val="both"/>
        <w:outlineLvl w:val="0"/>
        <w:rPr/>
      </w:pPr>
      <w:r>
        <w:rPr/>
        <w:t>Установить, что признание безнадежной к взысканию и списание задолженности организаций, индивидуальных предпринимателей и физических лиц по отдельным неналоговым доходам бюджета муниципального района осуществляется в порядке, установленном администрацией муниципального района «Город Людиново и Людиновский район»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4. Вступление в силу настоящего решения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>Настоящее решение вступает в силу с 1 января 2016 года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</w:rPr>
        <w:t>Статья 15. Контроль за исполнением настоящего решения.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 </w:t>
      </w:r>
      <w:r>
        <w:rPr/>
        <w:t>Контроль за исполнением настоящего решения возложить на постоянную комиссию Районного Собрания по бюджету, финансам, налогам (Дорогов Б.К.).</w:t>
      </w:r>
    </w:p>
    <w:p>
      <w:pPr>
        <w:pStyle w:val="Normal"/>
        <w:suppressAutoHyphens w:val="tru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jc w:val="both"/>
        <w:rPr/>
      </w:pPr>
      <w:r>
        <w:rPr/>
        <w:t>Глава муниципального района</w:t>
      </w:r>
    </w:p>
    <w:p>
      <w:pPr>
        <w:pStyle w:val="Normal"/>
        <w:suppressAutoHyphens w:val="true"/>
        <w:jc w:val="both"/>
        <w:rPr/>
      </w:pPr>
      <w:r>
        <w:rPr/>
        <w:t>«Город Людиново и Людиновский район»                                                             Л.В. Гончарова</w:t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color w:val="FF000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i/>
      <w:iCs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800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6:59:00Z</dcterms:created>
  <dc:creator>Wlad</dc:creator>
  <dc:description/>
  <cp:keywords/>
  <dc:language>en-US</dc:language>
  <cp:lastModifiedBy>Сехина-ЕС</cp:lastModifiedBy>
  <cp:lastPrinted>2015-12-21T14:41:00Z</cp:lastPrinted>
  <dcterms:modified xsi:type="dcterms:W3CDTF">2015-12-22T12:17:00Z</dcterms:modified>
  <cp:revision>7</cp:revision>
  <dc:subject/>
  <dc:title/>
</cp:coreProperties>
</file>