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134" w:hRule="atLeast"/>
        </w:trPr>
        <w:tc>
          <w:tcPr>
            <w:tcW w:w="963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ельской Думы сельского 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«Об исполнении бюджета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>«Село Заречный» за 2015 год.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   »             2016г.  №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енным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5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7095"/>
        <w:gridCol w:w="3290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3504,05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6573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573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1256,84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923,14</w:t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28,40</w:t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05,30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34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4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440,21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40,21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000,00</w:t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dc:language>en-US</dc:language>
  <cp:lastModifiedBy>Заречный</cp:lastModifiedBy>
  <cp:lastPrinted>2015-05-27T15:21:00Z</cp:lastPrinted>
  <dcterms:modified xsi:type="dcterms:W3CDTF">2013-05-22T10:18:00Z</dcterms:modified>
  <cp:revision>33</cp:revision>
  <dc:subject/>
  <dc:title>              Приложение № 6</dc:title>
</cp:coreProperties>
</file>