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pacing w:val="40"/>
          <w:sz w:val="44"/>
          <w:szCs w:val="44"/>
        </w:rPr>
        <w:t xml:space="preserve">                                                      </w:t>
      </w:r>
      <w:r>
        <w:rPr>
          <w:spacing w:val="40"/>
          <w:szCs w:val="28"/>
        </w:rPr>
        <w:t>ПРОЕКТ</w:t>
      </w:r>
      <w:r>
        <w:rPr>
          <w:spacing w:val="40"/>
          <w:sz w:val="44"/>
          <w:szCs w:val="44"/>
        </w:rPr>
        <w:t xml:space="preserve">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6388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pacing w:val="34"/>
        </w:rPr>
        <w:t xml:space="preserve">                                             </w:t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  <w:szCs w:val="24"/>
        </w:rPr>
      </w:pPr>
      <w:r>
        <w:rPr>
          <w:smallCaps/>
          <w:spacing w:val="34"/>
        </w:rPr>
        <w:t xml:space="preserve">   </w:t>
      </w:r>
      <w:r>
        <w:rPr>
          <w:smallCaps/>
          <w:spacing w:val="34"/>
          <w:szCs w:val="24"/>
        </w:rPr>
        <w:t xml:space="preserve">Калужская область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 xml:space="preserve">   </w:t>
      </w:r>
      <w:r>
        <w:rPr>
          <w:b/>
          <w:bCs/>
          <w:caps/>
          <w:spacing w:val="20"/>
          <w:sz w:val="32"/>
          <w:szCs w:val="32"/>
        </w:rPr>
        <w:t xml:space="preserve">ГОРОДСКАЯ ДУМА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____________ </w:t>
        <w:tab/>
        <w:tab/>
        <w:tab/>
        <w:tab/>
        <w:tab/>
        <w:tab/>
        <w:t>№ ____________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городского поселения «Город Людиново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тчет об исполнении бюджета городского поселения «Город Людиново» за 2015 год и в соответствии со ст. 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«Город Людиново» Городская Дума </w:t>
      </w: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Утвердить отчет об исполнении бюджета городского поселения  «Город Людиново» за 2015 год по доходам в сумме 142 391 773,08 рублей, по расходам в сумме  288 084 552,25  рублей, с дефицитом  бюджета в сумме 145 692 779,17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Утвердить исполнение доходов бюджета городского поселения «Город Людиново» за 2015 год по кодам классификации доходов бюджетов согласно приложению № 1 к настоящему решению.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 Утвердить исполнение доходов бюджета городского поселения «Город Людиново»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Утвердить исполнение расходов бюджета городского поселения  «Город Людиново» за 2015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Утвердить исполнение расходов бюджета городского поселения  «Город Людиново» за 2015 год по разделам и подразделам классификации расходов бюджет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 Утвердить исполнение по межбюджетным трансфертам, предоставленным бюджету городского поселения «Город Людиново» в 2015 году, согласно приложению № 5 к настоящему решению.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 Утвердить исполнение источников финансирования дефицита бюджета городского поселения «Город Людиново» за 2015 год по кодам классификации источников финансирования дефицитов бюджетов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 Утвердить исполнение источников финансирования дефицита бюджета  городского поселения «Город Людиново»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 финансирования дефицитов бюджетов согласно приложению № 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 Настоящее решение вступает в силу после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городского поселения </w:t>
      </w:r>
    </w:p>
    <w:p>
      <w:pPr>
        <w:pStyle w:val="Normal"/>
        <w:jc w:val="both"/>
        <w:rPr/>
      </w:pPr>
      <w:r>
        <w:rPr>
          <w:sz w:val="26"/>
          <w:szCs w:val="26"/>
        </w:rPr>
        <w:t>«Город Людиново»                                                                                        Т.А. Прох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39">
    <w:name w:val="xl239"/>
    <w:basedOn w:val="Normal"/>
    <w:qFormat/>
    <w:pPr>
      <w:spacing w:before="280" w:after="280"/>
    </w:pPr>
    <w:rPr>
      <w:rFonts w:ascii="Arial" w:hAnsi="Arial" w:cs="Arial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3">
    <w:name w:val="xl25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01:00Z</dcterms:created>
  <dc:creator>bel</dc:creator>
  <dc:description/>
  <cp:keywords/>
  <dc:language>en-US</dc:language>
  <cp:lastModifiedBy>User</cp:lastModifiedBy>
  <cp:lastPrinted>2014-03-03T17:05:00Z</cp:lastPrinted>
  <dcterms:modified xsi:type="dcterms:W3CDTF">2016-03-18T06:31:00Z</dcterms:modified>
  <cp:revision>1338</cp:revision>
  <dc:subject/>
  <dc:title/>
</cp:coreProperties>
</file>