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06.09.2016 г.                    </w:t>
        <w:tab/>
        <w:t xml:space="preserve">                                                                                                   №  91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2.12.2015 № 32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22.12.2015 № 32 «О бюджете муниципального района «Город Людиново и Людиновский район» на 2016 год»   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1.1. В статье 4 приложения  № 4, № 5, № 6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8 приложение   № 12, 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Б.К. Дорог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15-09-18T15:39:00Z</cp:lastPrinted>
  <dcterms:modified xsi:type="dcterms:W3CDTF">2016-09-07T05:28:00Z</dcterms:modified>
  <cp:revision>425</cp:revision>
  <dc:subject/>
  <dc:title/>
</cp:coreProperties>
</file>