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03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/>
        <w:tc>
          <w:tcPr>
            <w:tcW w:w="4503" w:type="dxa"/>
            <w:tcBorders/>
          </w:tcPr>
          <w:p>
            <w:pPr>
              <w:pStyle w:val="Normal"/>
              <w:ind w:right="357" w:hanging="0"/>
              <w:rPr>
                <w:b/>
                <w:b/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 xml:space="preserve">Приложение № </w:t>
            </w: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ind w:right="357" w:hanging="0"/>
              <w:rPr>
                <w:b/>
                <w:b/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>к проекту  решения  Городской думы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ind w:right="357" w:hanging="0"/>
              <w:rPr>
                <w:b/>
                <w:b/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>«О бюджете городского поселения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ind w:right="357" w:hanging="0"/>
              <w:rPr>
                <w:b/>
                <w:b/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>«Город Людиново» на 2017 год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ind w:right="357" w:hanging="0"/>
              <w:rPr>
                <w:b/>
                <w:b/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>и на плановый период 2018 и 2019 годов »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ind w:right="3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ind w:right="357" w:hanging="0"/>
        <w:jc w:val="center"/>
        <w:rPr/>
      </w:pPr>
      <w:r>
        <w:rPr/>
      </w:r>
    </w:p>
    <w:p>
      <w:pPr>
        <w:pStyle w:val="Normal"/>
        <w:ind w:right="35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рмативы распределения доходов в бюджет городского поселения «Город Людиново»  от доходов, нормативы по которым не установлены бюджетным законодательством Российской Федерации  на 2017  год и на плановый период 2018 и 2019 годов</w:t>
      </w:r>
    </w:p>
    <w:p>
      <w:pPr>
        <w:pStyle w:val="Normal"/>
        <w:ind w:right="35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3119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ind w:left="-142" w:firstLine="141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орматив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 части погашения задолженности и перерасчетов по отмененным налогам, сборам и иным  обязательным платежам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Земельный налог (по обязательствам, возникшим до 1  января 2006 года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стные налоги и сборы, мобилизуемые на территории городского посел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 части доходов от оказания платных услуг (работ) и компенсации затрат государства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 поселен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 поселен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 части штрафов, санкций, возмещения ущерба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и ущерба, зачисляемые в  бюджет   городского посел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 части прочих неналоговых доходов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 поступления, зачисляемые в  бюджет   городского посел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  бюджета    городского посел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567" w:gutter="0" w:header="0" w:top="510" w:footer="0" w:bottom="2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left="2491" w:hanging="0"/>
      <w:outlineLvl w:val="0"/>
    </w:pPr>
    <w:rPr>
      <w:b/>
      <w:bCs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left="136" w:hanging="0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8"/>
    </w:rPr>
  </w:style>
  <w:style w:type="paragraph" w:styleId="TextBody">
    <w:name w:val="Body Text"/>
    <w:basedOn w:val="Normal"/>
    <w:pPr>
      <w:shd w:fill="FFFFFF" w:val="clear"/>
      <w:tabs>
        <w:tab w:val="clear" w:pos="720"/>
        <w:tab w:val="left" w:pos="8030" w:leader="underscore"/>
      </w:tabs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07:42:00Z</dcterms:created>
  <dc:creator>User</dc:creator>
  <dc:description/>
  <cp:keywords/>
  <dc:language>en-US</dc:language>
  <cp:lastModifiedBy>Admin</cp:lastModifiedBy>
  <cp:lastPrinted>2011-11-30T17:55:00Z</cp:lastPrinted>
  <dcterms:modified xsi:type="dcterms:W3CDTF">2016-11-24T07:19:00Z</dcterms:modified>
  <cp:revision>71</cp:revision>
  <dc:subject/>
  <dc:title>Приложение №3</dc:title>
</cp:coreProperties>
</file>