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от 22.12. 2016 г.      </w:t>
        <w:tab/>
        <w:tab/>
        <w:tab/>
        <w:t xml:space="preserve">                                                                 №121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18  и 2019 год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17 год и на плановый период 2018  и 2019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17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в сумме 1 221 460 438 рублей, в том числе объем безвозмездных поступлений в сумме 934 844 47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в сумме 1 235 537 477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9 207 000 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8 года в сумме 88 098 134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в сумме 140 770 386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14 077 039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18 год  и на 2019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18 год в сумме  1 333 330 931 рублей, в том числе объем безвозмездных поступлений в сумме 1 032 869 299  рублей, и на 2019 год в сумме 1 302 399 653 рублей, в том числе объем безвозмездных поступлений в сумме 988 539 181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18 год в сумме 1 285 376 368  рублей и на 2019 год в сумме 1 319 856 170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18 год в сумме 9 207 000 рублей и на 2019 год в сумме 9 207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8  год в сумме 150 000 рублей и на 2019 год в сумме 150 000 рублей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9 года в сумме 24 800 000 рублей, в том числе верхний предел долга по муниципальным гарантиям муниципального района  в сумме 0 рублей, и на 1 января 2020 года в сумме 29 600 00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на 2018 год в сумме 155 764 643 рублей, на 2019 год в сумме     174 565 131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фицит бюджета муниципального района на 2018 год в сумме 47 954 563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19 год в сумме 17 456 517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17 год и на плановый период 2018 и 2019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17 год и на плановый период 2018 и 2019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17 год и на плановый период 2018 и 2019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-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17 год и на плановый период 2018 и 2019 годов согласно приложениям №№ 4 и 5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7 год в сумме 3 637 000 рублей, на 2018 год в сумме       3 643 000 рублей, на 2019 год в сумме 3 649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17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 жизнедеятельности населения 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Молодежь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7. Особенности использования бюджетных ассигнований в сфере образования,  культуры и кинематографии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честь в доходах бюджета муниципального района объемы межбюджетных трансфертов, предоставляемых бюджету муниципального района, на 2017 год согласно приложению № 10 к настоящему решению и на плановый период 2018 и 2019 годов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17 год и на плановый период 2018 и 2019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17 год в качестве критерия выравнивания расчетной бюджетной обеспеченности поселений Людиновского района уровень равный 0,806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17 год в качестве критерия выравнивания финансовых возможностей поселений Людиновского района уровень равный 0,276 для городских поселений и уровень равный 0,124 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17 год и на плановый период 2018 и 2019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17 год и на плановый период 2018 и 2019 годов согласно приложению     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17 год и на плановый период 2018 и 2019 годов согласно приложению № 17 к настоящему решению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17 год и на плановый период 2018 и 2019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17 год и на плановый период 2018 и 2019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Муниципальные внутренние заимствования муниципального района «Город Людиново и Людиновский район»</w:t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района «Город Людиново и Людиновский район» на 2017 год и на плановый период 2018 и 2019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и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в форме субсидий, имеющих целевое назначение, не подлежащих возврату в областной бюджет в соответствии с Федеральным законом «О федеральном бюджете на 2017 год и на плановый период 2018 и 2019 г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17 год и на плановый период 2018 и 2019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Исключительные особенности исполнения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, что если в ходе исполнения бюджета муниципального района в 2017 году происходит снижение объема поступлений доходов бюджета муниципального района и (или) поступлений из источников финансирования дефицита бюджета муниципального района, приводящее к недостаточности средств для исполнения бюджетных обязательств, по сравнению с утвержденным годовым объемом бюджетных ассигнований  не более, чем на 10 процентов и более, чем на 10 процентов, но по срокам, не превышающим 6 месяцев, отдел финансов администрации муниципального района «Город Людиново и Людиновский район» вправе приостанавливать финансирование расходов капитального и инвестиционного характера, по которым не возникли гражданско-правовые обязательства,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превышает             10 процентов и выходит за пределы 6 месяцев, Людиновское Районное Собрание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b/>
        </w:rPr>
        <w:t>Статья 13. Списание в 2017 году задолженности перед бюджетом муниципального района по отдельным неналоговым доходам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Установить, что признание безнадежной к взысканию и списание задолженности организаций, индивидуальных предпринимателей и физических лиц по отдельным неналоговым доходам бюджета муниципального района осуществляется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7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5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552"/>
      </w:tblGrid>
      <w:tr>
        <w:trPr>
          <w:trHeight w:val="567" w:hRule="atLeast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Подготовила:</w:t>
            </w:r>
            <w:r>
              <w:rPr>
                <w:b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М.А. Семе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по экономическому развит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 Фарут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100" w:leader="none"/>
              </w:tabs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8100" w:leader="none"/>
              </w:tabs>
              <w:rPr/>
            </w:pPr>
            <w:r>
              <w:rPr/>
              <w:t xml:space="preserve">по управлению дел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Игнатов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 юридического </w:t>
            </w:r>
          </w:p>
          <w:p>
            <w:pPr>
              <w:pStyle w:val="Normal"/>
              <w:rPr/>
            </w:pPr>
            <w:r>
              <w:rPr/>
              <w:t xml:space="preserve">сопровождения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А. Катунцева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8:00Z</dcterms:created>
  <dc:creator>Wlad</dc:creator>
  <dc:description/>
  <cp:keywords/>
  <dc:language>en-US</dc:language>
  <cp:lastModifiedBy>ludra</cp:lastModifiedBy>
  <cp:lastPrinted>2015-01-26T14:39:00Z</cp:lastPrinted>
  <dcterms:modified xsi:type="dcterms:W3CDTF">2016-12-23T06:47:00Z</dcterms:modified>
  <cp:revision>40</cp:revision>
  <dc:subject/>
  <dc:title/>
</cp:coreProperties>
</file>