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к  решению  Сельской Думы                                                                                                                                                                                   сельского поселения «Село Букань»                                                                                                                                                                                              «О бюджете сельского поселения «Село Букань»                                                                                                                                                                   на 2017год и плановый период 2018-2019г»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33 от  23.12.2016г. </w:t>
      </w:r>
    </w:p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ЕРЕЧЕНЬ И НОРМАТИВЫ ОТЧИСЛЕНИЙ ПО НАЛОГАМ И СБОРАМ, ЗАЧИСЛЯЕМЫХ В БЮДЖЕТ СЕЛЬСКОГО ПОСЕЛЕНИЯ «СЕЛО БУКАН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сл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Приложение № 2                                                                                                                                                                                                               к  решению  Сельской Думы                                                                                                                                                                                   сельского поселения «Село Букань»                                                                                                                                                                                              «О бюджете сельского поселения «Село Букань»                                                                                                                                                                   на 2017год  и плановый период 2018-2019г»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33   от  23.12.2016г. </w:t>
      </w:r>
    </w:p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Главные администраторы доходов </w:t>
      </w:r>
    </w:p>
    <w:p>
      <w:pPr>
        <w:pStyle w:val="Normal"/>
        <w:jc w:val="center"/>
        <w:rPr/>
      </w:pPr>
      <w:r>
        <w:rPr/>
        <w:t xml:space="preserve">бюджета муниципального образования сельского поселения "Село Букань" – органы местного самоуправления  </w:t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040"/>
        <w:gridCol w:w="1260"/>
        <w:gridCol w:w="15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од администратора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униципального образования сельского поселения «Село Бук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2400839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2401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 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, получаемые в виде арендной платы, а также средства от продажи права на землю, находящуюся в собственности поселения (за исключением участков муниципальных бюджетов и автономных учреждения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штрафов и иных и иных сумм возмещения ущерба, зачисляемые в бюджет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001 10 0105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315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бюджетные инвестиции 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88 10 0001 15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беспече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й по капитальному ремонт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квартирных домов за счет средст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ивших от государственн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порации Фонд содействия реформированию ЖК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150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ДЦП «Энергосбережение и повышение энергоэффективности в Калужской области на 2010-2020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201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из бюджета муниципального района на исполнение полномочий по дорож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204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на ремонт и капитальный ремонт дорожной  и уличной сети муниципальным образованиям Калу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206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обучение, переподготовку, повышение квалификации, проведение семина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273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реализацию мероприятий в рамках ДЦП «Чистая вода в Калужской област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0279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поселений на осуществление дорож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0285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реализацию подпрограммы «Комплексное освоение  и развитие территорий в целях жилищного строительства и развития индивидуального жилищного строительства» ДЦП «Стимулирование развития жилищного строительства на территории Калужской области на 2011-2015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286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отдельных мероприятий программы Калужской области «Энергосбережение и повышение энергоэффективности в Калуж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2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поселений для компенсации дополнительных расходов возникших в результате решений 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221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поселения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253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поселения на осуществление капитального ремонта индивидуальных жилых домов инвалидов и участников 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401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ого поселения из бюджетов муниципального района на исполнение полномочий по коммунальному хозяйству (в рамках муниципальной программы» «Обеспечение доступным и комфортабельным жильем и коммунальными услугами населения Людиновского района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402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ого поселения из бюджетов муниципального района на исполнение полномочий по коммунальному хозяйству (в рамках муниципальной программы «Повышение эффективности использования ТЭР в Людиновском районе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bookmarkStart w:id="0" w:name="_Hlk435117943"/>
            <w:bookmarkStart w:id="1" w:name="_Hlk435117943"/>
            <w:bookmarkEnd w:id="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403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поселения на реализацию МП «Доступная среда в Людиновск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404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бюджетам поселений на реализацию на реализацию мероприятий развития культуры в Людиновском рай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42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 бюджетам поселения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836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ые назначения прошлых ле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финансов администрации муниципального района «Город Людиново и Людиновский райр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400974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401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 xml:space="preserve">Приложение № 3                                                                                                                                                                                                               к проекту решения  Сельской Думы                                                                                                                                                                                   сельского поселения «Село Букань»                                                                                                                                                                                              «О бюджете сельского поселения «Село Букань»                                                                                                                                                                   на 2017год и плановый период 2018-2019г.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_______ от ____________________2016г. </w:t>
      </w:r>
    </w:p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го поселения «Село Букань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4140"/>
        <w:gridCol w:w="1080"/>
        <w:gridCol w:w="1003"/>
      </w:tblGrid>
      <w:tr>
        <w:trPr>
          <w:trHeight w:val="17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д админист 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               внутреннего финансирования             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униципального образования сельского поселения «Село Бука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40083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4010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0201 10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0201 10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11:00Z</dcterms:created>
  <dc:creator>User</dc:creator>
  <dc:description/>
  <cp:keywords/>
  <dc:language>en-US</dc:language>
  <cp:lastModifiedBy>User</cp:lastModifiedBy>
  <cp:lastPrinted>2016-12-23T09:12:00Z</cp:lastPrinted>
  <dcterms:modified xsi:type="dcterms:W3CDTF">2016-12-23T06:12:00Z</dcterms:modified>
  <cp:revision>4</cp:revision>
  <dc:subject/>
  <dc:title/>
</cp:coreProperties>
</file>