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сельского поселения «Село Заречны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«Об исполнении бюджета сель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оселения «Село Заречный» за 2016 год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«_____»________________№_____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 расходов бюджета  сельского поселения «Село Заречный» за 2016 год по разделам и подразделам  классификации расходов бюдже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677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7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8464,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490,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73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487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87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241,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41,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3931,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931,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7055,0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4,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196,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44,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1998,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998,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519,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19,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1696,84</w:t>
            </w:r>
          </w:p>
        </w:tc>
      </w:tr>
      <w:tr>
        <w:trPr/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+  88643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123</cp:lastModifiedBy>
  <cp:lastPrinted>2017-03-14T11:12:00Z</cp:lastPrinted>
  <dcterms:modified xsi:type="dcterms:W3CDTF">2017-03-28T06:32:00Z</dcterms:modified>
  <cp:revision>2</cp:revision>
  <dc:subject/>
  <dc:title>                                                                                                         Приложение №  4</dc:title>
</cp:coreProperties>
</file>