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u w:val="single"/>
        </w:rPr>
        <w:t>27.04.2017</w:t>
      </w:r>
      <w:r>
        <w:rPr/>
        <w:t xml:space="preserve"> № </w:t>
      </w:r>
      <w:r>
        <w:rPr>
          <w:u w:val="single"/>
        </w:rPr>
        <w:t>7</w:t>
      </w: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6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48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77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8136,1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2578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бюджетов МР на исполнение полномочий по дорож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57,9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87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8,3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267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8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6,4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3,3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0,1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7,2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6,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0,2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,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54,8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8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8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123</cp:lastModifiedBy>
  <cp:lastPrinted>2017-04-27T16:01:00Z</cp:lastPrinted>
  <dcterms:modified xsi:type="dcterms:W3CDTF">2017-04-27T13:02:00Z</dcterms:modified>
  <cp:revision>3</cp:revision>
  <dc:subject/>
  <dc:title>                                                                                              Приложение № 1</dc:title>
</cp:coreProperties>
</file>