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 Городской Думы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городского поселения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Людиново» на 2020 год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1 и 2022 годов»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2.2019 № 43-р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 на 2020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 поступления, зачисляемые в 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7-12-28T10:24:00Z</cp:lastPrinted>
  <dcterms:modified xsi:type="dcterms:W3CDTF">2019-12-30T12:45:00Z</dcterms:modified>
  <cp:revision>93</cp:revision>
  <dc:subject/>
  <dc:title>Приложение №3</dc:title>
</cp:coreProperties>
</file>