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 30.10.2020                         </w:t>
        <w:tab/>
        <w:t xml:space="preserve">                                                          № 16-р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7 декабря 2019 года № 43-р «О бюджете городского поселения «Город Людиново» на 2020 год и на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.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7 декабря 2019 года № 43-р «О бюджете городского поселения «Город Людиново» на 2020 год и на плановый период 2021 и 2022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 xml:space="preserve">абзаца «общий объем расходов бюджета …» сумму «231 083 040 рублей» заменить на сумму «235 387 619 рублей»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абзаца «дефицит бюджета …» сумму «12 159 300 рублей» заменить на сумму «16 463 879 рублей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 № 8, № 10, № 12, № 14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В.В.Лускатов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 официальному опубликованию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>«Город Людиново»</w:t>
        <w:tab/>
        <w:t xml:space="preserve">                                                                                                  И.Н. Синицын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8:00Z</dcterms:created>
  <dc:creator>kurs</dc:creator>
  <dc:description/>
  <cp:keywords/>
  <dc:language>en-US</dc:language>
  <cp:lastModifiedBy>ludra</cp:lastModifiedBy>
  <cp:lastPrinted>2019-03-05T08:53:00Z</cp:lastPrinted>
  <dcterms:modified xsi:type="dcterms:W3CDTF">2020-11-02T06:14:00Z</dcterms:modified>
  <cp:revision>148</cp:revision>
  <dc:subject/>
  <dc:title/>
</cp:coreProperties>
</file>