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 Р О Е К Т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______________ г.                   </w:t>
        <w:tab/>
        <w:tab/>
        <w:tab/>
        <w:t xml:space="preserve">                                                        № ______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1 год и на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1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585 918 948 рублей, в том числе объем безвозмездных поступлений в сумме 1 084 691 028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611 852 813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2 421 536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2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5 933 865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2 год  и на 2023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2 год в сумме   1 575 943 076 рублей, в том числе объем безвозмездных поступлений в сумме 1 063 163 398  рублей, и на 2023 год в сумме 1 631 942 029 рублей, в том числе объем безвозмездных поступлений в сумме 1 100 885 862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2 год в сумме 1 575 943 076 рублей, в том числе условно утверждаемые расходы в сумме 12 819 492 рубля и на 2023 год в сумме 1 631 942 029 рублей, в том числе условно утверждаемые расходы в сумме 26 552 809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2 год в сумме 15 150 330 рублей и на 2023 год в сумме 16 987 912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2 год в сумме 150 000 рублей и на 2023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3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4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 2022 и 2023 годах дефицит (профицит) бюджета муниципального района отсутствует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1 год и на плановый период 2022 и 2023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21 год и на плановый период 2022 и 2023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21 год и на плановый период 2022 и 2023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1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2 и 2023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1 год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2 и 2023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21 год и на плановый период 2022 и 2023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1 год и на плановый период 2022 и 2023 годов согласно приложениям №№ 8 и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1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2 и 2023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1 год в сумме </w:t>
      </w:r>
      <w:r>
        <w:rPr>
          <w:color w:val="000000"/>
        </w:rPr>
        <w:t>4 712 000</w:t>
      </w:r>
      <w:r>
        <w:rPr/>
        <w:t xml:space="preserve"> рублей, на 2022 год в сумме       </w:t>
      </w:r>
      <w:r>
        <w:rPr>
          <w:color w:val="000000"/>
        </w:rPr>
        <w:t>4 712 000</w:t>
      </w:r>
      <w:r>
        <w:rPr/>
        <w:t xml:space="preserve"> рублей, на 2023 год в сумме </w:t>
      </w:r>
      <w:r>
        <w:rPr>
          <w:color w:val="000000"/>
        </w:rPr>
        <w:t>4 712 000</w:t>
      </w:r>
      <w:r>
        <w:rPr/>
        <w:t xml:space="preserve">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уровень размеров должностных окладов по муниципальным должностям 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3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, коммунальными услугами населения и благоустройство территорий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 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Спортивная школа «Спорт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1 год и на плановый период 2022 и 2023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21 год и на плановый период 2022 и 2023 годов в качестве критерия выравнивания расчетной бюджетной обеспеченности поселений Людиновского района уровень равный 0,816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1 год и на плановый период 2022 и 2023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370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1 год и на плановый период 2022 и 2023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21 год и на плановый период 2022 и 2023 годов согласно приложению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1 год и на плановый период 2022 и 2023 годов согласно приложению № 17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1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1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принятые программы на 2021 год и на плановый период 2022 и 2023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1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User</cp:lastModifiedBy>
  <cp:lastPrinted>2019-11-20T12:52:00Z</cp:lastPrinted>
  <dcterms:modified xsi:type="dcterms:W3CDTF">2020-11-24T07:30:00Z</dcterms:modified>
  <cp:revision>87</cp:revision>
  <dc:subject/>
  <dc:title/>
</cp:coreProperties>
</file>