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1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2 и 2023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_____ № 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1 год и на плановый период 2022 и 2023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дотации на выравнивание бюджетной обеспеченности i-му поселению на текущий финансовый год корректируется с учетом критерия выравнивания уровня бюджетной обеспеченности по соответствующему типу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й выравнивания уровня бюджетной обеспеченности по i-му поселению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мень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вы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1 год и на плановый период 2022 и 2023 годов и расчет индекса бюджетных расходов на 2021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User</cp:lastModifiedBy>
  <cp:lastPrinted>2020-11-09T14:51:00Z</cp:lastPrinted>
  <dcterms:modified xsi:type="dcterms:W3CDTF">2020-11-11T08:51:00Z</dcterms:modified>
  <cp:revision>8</cp:revision>
  <dc:subject/>
  <dc:title/>
</cp:coreProperties>
</file>