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Приложение № 14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к решению Людиновског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Районного Собрания «О бюджет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муниципального района «Город Людинов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и Людиновский район» на 2021 год 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на плановый период 2022 и 2023 годов»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от 25.12.2020 № 3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тации на выравнивание бюджетной обеспеченности </w:t>
      </w:r>
    </w:p>
    <w:p>
      <w:pPr>
        <w:pStyle w:val="Normal"/>
        <w:jc w:val="center"/>
        <w:rPr/>
      </w:pPr>
      <w:r>
        <w:rPr>
          <w:b/>
        </w:rPr>
        <w:t>бюджетам поселений за счет средств областного бюдж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стоящий Порядок распределения дотации на выравнивание бюджетной обеспеченности бюджетам поселений за счет средств областного бюджета (далее – Порядок)</w:t>
      </w:r>
      <w:r>
        <w:rPr>
          <w:bCs/>
        </w:rPr>
        <w:t xml:space="preserve"> разработан в соответствии с Законом Калужской области от 26.09.2005 № 120-ОЗ </w:t>
      </w:r>
      <w:r>
        <w:rPr/>
        <w:t xml:space="preserve">«О наделении органов местного самоуправления муниципальных районов и городских округов Калужской области отдельными государственными полномочиями» и применяется только для расчета </w:t>
      </w:r>
      <w:r>
        <w:rPr>
          <w:bCs/>
        </w:rPr>
        <w:t>размера дотаций бюджетам поселений Людиновского района на выравнивание финансовых возможностей органов местного самоуправления поселений по осуществлению полномочий по вопросам местного значения на 2021 год и на плановый период 2022 и 2023 годов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/>
        <w:t>1. Расчет дотации бюджетам поселений на выравнивание финансовых возможностей органов местного самоуправления поселений по осуществлению полномочий по вопросам местного значен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Дiп = Wдп x ((Нi / (ИНПiп / ИБРiп) / SUM (Нi / (ИНПiп / ИБРiп))) +</w:t>
      </w:r>
      <w:r>
        <w:rPr>
          <w:lang w:val="en-US"/>
        </w:rPr>
        <w:t>Vi</w:t>
      </w:r>
      <w:r>
        <w:rPr/>
        <w:t xml:space="preserve">кзн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где Дiп - объем дотации на выравнивание бюджетной обеспеченности бюджету i-го поселения за счет средств областного бюджета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lang w:val="en-US"/>
        </w:rPr>
        <w:t>W</w:t>
      </w:r>
      <w:r>
        <w:rPr/>
        <w:t>дп – объем дотации бюджету муниципального района на очередной финансовый год, формируемой за счет субвенции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Нi - численность постоянного населения i-го поселения по состоянию на 1 янва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НПiп - индекс налогового потенциала i-го поселения на очередно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БРiп - индекс бюджетных расходов i-го поселения на очередно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Vi</w:t>
      </w:r>
      <w:r>
        <w:rPr/>
        <w:t>кзн – объем компенсации потерь местных бюджетов i-му поселению по земельному налогу в связи с установлением льгот по данному налогу для учреждений, финансируемых из областного бюджета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 xml:space="preserve">1.1. Распределение дотации на выравнивание бюджетной обеспеченности бюджетам поселений осуществляется исходя из определения суммы дотации, необходимой для осуществления расходных полномочий органов местного самоуправления, с учетом доведения поселений до уровня текущего финансового года (далее – уровень текущего финансового года)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дотаци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,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  <w:t>если (Д</w:t>
      </w:r>
      <w:r>
        <w:rPr>
          <w:lang w:val="en-US"/>
        </w:rPr>
        <w:t>i</w:t>
      </w:r>
      <w:r>
        <w:rPr/>
        <w:t>п / Дтек</w:t>
      </w:r>
      <w:r>
        <w:rPr>
          <w:lang w:val="en-US"/>
        </w:rPr>
        <w:t>i</w:t>
      </w:r>
      <w:r>
        <w:rPr/>
        <w:t xml:space="preserve"> х 100) &g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Дiп – Дiп х ((Дт</w:t>
      </w:r>
      <w:r>
        <w:rPr>
          <w:sz w:val="16"/>
          <w:szCs w:val="16"/>
        </w:rPr>
        <w:t>м100</w:t>
      </w:r>
      <w:r>
        <w:rPr/>
        <w:t xml:space="preserve"> – Дп</w:t>
      </w:r>
      <w:r>
        <w:rPr>
          <w:sz w:val="16"/>
          <w:szCs w:val="16"/>
        </w:rPr>
        <w:t>м100</w:t>
      </w:r>
      <w:r>
        <w:rPr/>
        <w:t>)/(SUMД</w:t>
      </w:r>
      <w:r>
        <w:rPr>
          <w:lang w:val="en-US"/>
        </w:rPr>
        <w:t>i</w:t>
      </w:r>
      <w:r>
        <w:rPr/>
        <w:t>п – Дп</w:t>
      </w:r>
      <w:r>
        <w:rPr>
          <w:sz w:val="16"/>
          <w:szCs w:val="16"/>
        </w:rPr>
        <w:t>м100</w:t>
      </w:r>
      <w:r>
        <w:rPr/>
        <w:t>)) ,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если (Дiп / Дтекi х 100) &l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(Дтекi х Трт) / 100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де Доi - объем дотации на выравнивание бюджетной обеспеченност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iп - объем дотации на выравнивание бюджетной обеспеченности i–му поселению  на очередной финансовый год; </w:t>
      </w:r>
    </w:p>
    <w:p>
      <w:pPr>
        <w:pStyle w:val="Normal"/>
        <w:ind w:firstLine="709"/>
        <w:jc w:val="both"/>
        <w:rPr/>
      </w:pPr>
      <w:r>
        <w:rPr/>
        <w:t xml:space="preserve">Дтекi – объем дотации на выравнивание бюджетной обеспеченности i-му поселению на текущий финансовый год; </w:t>
      </w:r>
    </w:p>
    <w:p>
      <w:pPr>
        <w:pStyle w:val="Normal"/>
        <w:autoSpaceDE w:val="false"/>
        <w:ind w:firstLine="709"/>
        <w:jc w:val="both"/>
        <w:rPr/>
      </w:pPr>
      <w:r>
        <w:rPr/>
        <w:t>Дт</w:t>
      </w:r>
      <w:r>
        <w:rPr>
          <w:sz w:val="16"/>
          <w:szCs w:val="16"/>
        </w:rPr>
        <w:t>м100</w:t>
      </w:r>
      <w:r>
        <w:rPr/>
        <w:t xml:space="preserve"> – суммарный объем дотации на текущий финансовый год по группе поселений, у которых Дiп &lt; Дтекi;</w:t>
      </w:r>
    </w:p>
    <w:p>
      <w:pPr>
        <w:pStyle w:val="Normal"/>
        <w:autoSpaceDE w:val="false"/>
        <w:ind w:firstLine="709"/>
        <w:jc w:val="both"/>
        <w:rPr/>
      </w:pPr>
      <w:r>
        <w:rPr/>
        <w:t>Дп</w:t>
      </w:r>
      <w:r>
        <w:rPr>
          <w:sz w:val="16"/>
          <w:szCs w:val="16"/>
        </w:rPr>
        <w:t xml:space="preserve">м100 </w:t>
      </w:r>
      <w:r>
        <w:rPr/>
        <w:t>– суммарный объем дотации на очередной финансовый год по группе поселений, у которых Дiп &lt; Дтекi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Трт - темп роста </w:t>
      </w:r>
      <w:r>
        <w:rPr/>
        <w:t xml:space="preserve">дотации бюджету муниципального района на очередной финансовый год, формируемой за счет субвенции из областного бюджета, </w:t>
      </w:r>
      <w:r>
        <w:rPr>
          <w:color w:val="000000"/>
        </w:rPr>
        <w:t>по отношению к уровню текущего финансового года</w:t>
      </w:r>
      <w:r>
        <w:rPr/>
        <w:t xml:space="preserve">, </w:t>
      </w:r>
      <w:r>
        <w:rPr>
          <w:color w:val="000000"/>
        </w:rPr>
        <w:t xml:space="preserve">определяемый как Трт = До / Дтек x 100, где До – </w:t>
      </w:r>
      <w:r>
        <w:rPr/>
        <w:t>объем дотации бюджету муниципального района на очередной финансовый год, формируемой за счет субвенции из областного бюджета</w:t>
      </w:r>
      <w:r>
        <w:rPr>
          <w:color w:val="000000"/>
        </w:rPr>
        <w:t xml:space="preserve">, Дтек – </w:t>
      </w:r>
      <w:r>
        <w:rPr/>
        <w:t>объем дотации бюджету муниципального района на текущий финансовый год, формируемой за счет субвенции из областного бюджета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shd w:fill="FFFFFF" w:val="clear"/>
        </w:rPr>
        <w:t xml:space="preserve">При осуществлении вышеуказанных расчетов </w:t>
      </w:r>
      <w:r>
        <w:rPr/>
        <w:t>объем компенсации выпадающих доходов по земельному налогу, уплачиваемому областными учреждениями, установленный Законом Калужской области об областном бюджете, не учитывается.</w:t>
      </w:r>
    </w:p>
    <w:p>
      <w:pPr>
        <w:pStyle w:val="Normal"/>
        <w:autoSpaceDE w:val="false"/>
        <w:ind w:firstLine="709"/>
        <w:jc w:val="both"/>
        <w:rPr/>
      </w:pPr>
      <w:r>
        <w:rPr/>
        <w:t>Объем дотации на выравнивание бюджетной обеспеченности i-му поселению на текущий финансовый год корректируется с учетом критерия выравнивания уровня бюджетной обеспеченности по соответствующему типу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й выравнивания уровня бюджетной обеспеченности по i-му поселению рассчитывается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Квубоi = (НДi + Дi) / НДi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де НДi – налоговые доходы бюджета i-го поселения за отчетны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i - объем дотации на выравнивание бюджетной обеспеченности </w:t>
      </w:r>
      <w:r>
        <w:rPr>
          <w:lang w:val="en-US"/>
        </w:rPr>
        <w:t>i</w:t>
      </w:r>
      <w:r>
        <w:rPr/>
        <w:t>–му поселению за отчетны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сли критерий выравнивания уровня бюджетной обеспеченности по i-му поселению меньше среднего по соответствующему типу муниципальных образований, то объем дотации по i-му поселению на текущий финансовый год корректируется до среднего уровня по соответствующему типу муниципальных образований. </w:t>
      </w:r>
    </w:p>
    <w:p>
      <w:pPr>
        <w:pStyle w:val="Normal"/>
        <w:autoSpaceDE w:val="false"/>
        <w:ind w:firstLine="709"/>
        <w:jc w:val="both"/>
        <w:rPr/>
      </w:pPr>
      <w:r>
        <w:rPr/>
        <w:t>Одновременно корректируется объем дотации по i-м поселениям на текущий финансовый год, у которых критерий выравнивания уровня бюджетной обеспеченности выше среднего по соответствующему типу муниципальных образований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Дотации предоставляются поселениям, уровень бюджетной обеспеченности которых не превышает среднего уровня расчетной бюджетной обеспеченности на очередной финансовый год 2-ух поселений, имеющих самый низкий уровень бюджетной обеспеченности до распределения дотации, и 2-ух поселений, имеющих самый высокий уровень бюджетной обеспеченности до распределения дотации, в соответствии с настоящим Порядко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Средний уровень расчетной бюджетной обеспеченности поселений на очередной финансовый год определяется как средний арифметический уровень расчетной бюджетной обеспеченности до распределения дотации по 2-ум поселениям, имеющим самый низкий уровень бюджетной обеспеченности до распределения дотации, и 2-ум поселениям, имеющим самый высокий уровень бюджетной обеспеченности до распределения дотаци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Уровень бюджетной обеспеченности i-го поселения до распределения дотации на выравнивание бюджетной обеспеченности (Убоi) определя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Убоi = ИНПiп / ИБРiп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где ИНПiп - индекс налогового потенциала i-го поселения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ИБРiп - индекс бюджетных расходов i-го поселения, определяемый в соответствии с приложением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Объем дотации бюджетам поселений определяется с учетом необходимости достижения по всем поселениям уровня бюджетной обеспеченности не ниже уровня, установленного в качестве критерия выравнивания финансовых возможностей поселений муниципального рай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финансовых возможностей для поселения определя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= (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+ Доi) / ПР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уровень финансовых возможносте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расчетный объем потенциально возможных налоговых поступлений в бюдже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ПРБ</w:t>
      </w:r>
      <w:r>
        <w:rPr>
          <w:lang w:val="en-US"/>
        </w:rPr>
        <w:t>i</w:t>
      </w:r>
      <w:r>
        <w:rPr/>
        <w:t xml:space="preserve">п – расчетный объем расходов бюджета </w:t>
      </w:r>
      <w:r>
        <w:rPr>
          <w:lang w:val="en-US"/>
        </w:rPr>
        <w:t>i</w:t>
      </w:r>
      <w:r>
        <w:rPr/>
        <w:t>-го поселения, связанных с решением вопросов местного значения, на очередной финансовый год, определяемый в соответствии с приложением № 2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i - объем дотации бюджету i-го поселения на очередной финансовый год за счет средств обла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, устанавливаемый в качестве критерия выравнивания финансовых возможностей городских поселений и сельских поселений, принимается равным минимальному значению  из значений уровней финансовых возможностей соответственно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тых городских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ых сельских поселений, входящих в состав муниципального района, определенных в соответствии с законодательством Калужской области и настоящим Порядком.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jc w:val="right"/>
        <w:rPr/>
      </w:pPr>
      <w:r>
        <w:rPr/>
        <w:t xml:space="preserve">на выравнивание бюджетной </w:t>
      </w:r>
    </w:p>
    <w:p>
      <w:pPr>
        <w:pStyle w:val="Normal"/>
        <w:jc w:val="right"/>
        <w:rPr/>
      </w:pPr>
      <w:r>
        <w:rPr/>
        <w:t>обеспеченности бюджетам поселений</w:t>
      </w:r>
    </w:p>
    <w:p>
      <w:pPr>
        <w:pStyle w:val="Normal"/>
        <w:jc w:val="right"/>
        <w:rPr/>
      </w:pPr>
      <w:r>
        <w:rPr/>
        <w:t>за счет средств областного бюджета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а налогового потенциала поселений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Основные понятия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настоящем Порядке используются следующие основные поняти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ая база - стоимостная, физическая или иная характеристика объекта налогообложения соответствующего вида налог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репрезентативная налоговая ставка - величина прогнозного объема налогов с единицы налоговой базы, рассчитанная в целом по поселениям, входящим в состав муниципального район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ресурс (НР) - потенциально возможные налоговые поступления в бюджет поселения, исчисленные по налоговой базе базового периода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потенциал (НП) - возможные налоговые поступления на душу на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(ИНПiп) - налоговый потенциал поселения, отнесенный к аналогичному показателю по район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группа налогов - группа налогов, наиболее реалистично отражающих суммарный налоговый потенциал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ля оценки налогового потенциала поселений выбрана совокупность следующих налогов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налог на доходы физических лиц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налог на имущество физических лиц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земельный налог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ой базой по выбранной группе налогов являетс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фонд оплаты труд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- сумма налога на имущество физических лиц, подлежащая уплате в бюджеты поселений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сумма земельного налога, подлежащая уплате в бюджеты поселений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За базовый период принимаются 2 отчетных финансовых года до текущего финансового года с учетом особенностей, установленных настоящим Порядком. </w:t>
      </w:r>
    </w:p>
    <w:p>
      <w:pPr>
        <w:pStyle w:val="Normal"/>
        <w:autoSpaceDE w:val="false"/>
        <w:ind w:firstLine="709"/>
        <w:jc w:val="both"/>
        <w:rPr/>
      </w:pPr>
      <w:r>
        <w:rPr/>
        <w:t>Рассчитанная прогнозная оценка налогового потенциала бюджетов поселений применяется в целях определения межбюджетных отношений на очередной финансовый год и не является планируемым или рекомендуемым показателем для формирования и утверждения бюджетов поселений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В случае если темп роста налогового потенциала по поселению превышает темп роста налогового потенциала в среднем по поселениям, индекс налогового потенциала по поселению определяется исходя из среднего показателя по поселения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расчете налогового ресурса по налогам, входящим в репрезентативную группу налогов, применяется коэффициент текущей ситуации, отражающий средний темп роста налога за 9 месяцев текущего финансового года к соответствующим периодам базового периода. 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 xml:space="preserve">Коэффициент текущей ситуации для налога на имущество физических лиц и земельного налога (Кmciиз), рассчитывается по следующей формуле:       </w:t>
      </w:r>
    </w:p>
    <w:p>
      <w:pPr>
        <w:pStyle w:val="Default"/>
        <w:ind w:left="2127" w:hanging="1276"/>
        <w:jc w:val="both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/   Тij         Тij-1         Тij-2 </w:t>
      </w:r>
    </w:p>
    <w:p>
      <w:pPr>
        <w:pStyle w:val="Default"/>
        <w:ind w:firstLine="709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3 / </w:t>
      </w:r>
      <w:r>
        <w:rPr>
          <w:color w:val="000000"/>
          <w:vertAlign w:val="superscript"/>
        </w:rPr>
        <w:t>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, </w:t>
      </w:r>
    </w:p>
    <w:p>
      <w:pPr>
        <w:pStyle w:val="Default"/>
        <w:ind w:firstLine="709"/>
        <w:rPr/>
      </w:pPr>
      <w:r>
        <w:rPr>
          <w:color w:val="000000"/>
        </w:rPr>
        <w:t xml:space="preserve">Кmciиз =  \/     Тij-1        Тij-2         Тij-3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где Tij, ij-1, ij-2, ij-3 - поступления налога в консолидированный бюджет района по плательщикам i-го поселения за 9 месяцев текущего финансового года и соответствующих периодов отчетного финансового года, года, предшествующего отчетному, 2 года, предшествующих отчетному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Коэффициент текущей ситуации для налога на доходы физических лиц (Кmciд)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Кmciд = Т</w:t>
      </w:r>
      <w:r>
        <w:rPr>
          <w:color w:val="000000"/>
          <w:vertAlign w:val="subscript"/>
        </w:rPr>
        <w:t>ij</w:t>
      </w:r>
      <w:r>
        <w:rPr>
          <w:color w:val="000000"/>
        </w:rPr>
        <w:t xml:space="preserve"> / T</w:t>
      </w:r>
      <w:r>
        <w:rPr>
          <w:color w:val="000000"/>
          <w:vertAlign w:val="subscript"/>
        </w:rPr>
        <w:t>ij - 1</w:t>
      </w:r>
      <w:r>
        <w:rPr>
          <w:color w:val="000000"/>
        </w:rPr>
        <w:t xml:space="preserve"> x 100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оэффициент текущей ситуации по i-му поселению (Кmci) выше коэффициента текущей ситуации в целом по поселениям, входящим в состав муниципального района, то по i-му поселению применяется коэффициент текущей ситуации, сложившийся в целом по поселениям, входящим в состав муниципального район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mci ≤ 0, то Кmci = 1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Указанные нормы применяются для всей репрезентативной группы налогов, за исключением налога на доходы физических лиц.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Расчет налогового ресурса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ресурс по группе репрезентативных налогов определяется как сумма налоговых ресурсов по выбранным налогам. Расчет налоговых ресурсов по каждому виду репрезентативных налогов определяется следующим образом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доходы физических лиц - средневзвешенный за базовый период фонд оплаты труда, умноженный на репрезентативную налоговую ставку и на норматив отчислений в бюджеты поселений, установленный Бюджетным кодексом Российской Федерации и законодательством Калужской области, и на коэффициент текущей ситуации по конкретному поселению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налоговая ставка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РС = (0,25 х (НСн-2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НБн-2</w:t>
      </w:r>
      <w:r>
        <w:rPr>
          <w:color w:val="000000"/>
          <w:lang w:val="en-US"/>
        </w:rPr>
        <w:t>i</w:t>
      </w:r>
      <w:r>
        <w:rPr>
          <w:color w:val="000000"/>
        </w:rPr>
        <w:t>) + 0,3 х (НСн-1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/ НБн-1</w:t>
      </w:r>
      <w:r>
        <w:rPr>
          <w:color w:val="000000"/>
          <w:lang w:val="en-US"/>
        </w:rPr>
        <w:t>i</w:t>
      </w:r>
      <w:r>
        <w:rPr>
          <w:color w:val="000000"/>
        </w:rPr>
        <w:t>) + 0,45 х (НСн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/ НБн)) х 100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НСн-2</w:t>
      </w:r>
      <w:r>
        <w:rPr>
          <w:color w:val="000000"/>
          <w:lang w:val="en-US"/>
        </w:rPr>
        <w:t>i</w:t>
      </w:r>
      <w:r>
        <w:rPr>
          <w:color w:val="000000"/>
        </w:rPr>
        <w:t>, НСн-1</w:t>
      </w:r>
      <w:r>
        <w:rPr>
          <w:color w:val="000000"/>
          <w:lang w:val="en-US"/>
        </w:rPr>
        <w:t>i</w:t>
      </w:r>
      <w:r>
        <w:rPr>
          <w:color w:val="000000"/>
        </w:rPr>
        <w:t>, НС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- фактическое поступление налога на доходы физических лиц в консолидированный бюджет района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НБн-2</w:t>
      </w:r>
      <w:r>
        <w:rPr>
          <w:color w:val="000000"/>
          <w:lang w:val="en-US"/>
        </w:rPr>
        <w:t>i</w:t>
      </w:r>
      <w:r>
        <w:rPr>
          <w:color w:val="000000"/>
        </w:rPr>
        <w:t>, НБн-1</w:t>
      </w:r>
      <w:r>
        <w:rPr>
          <w:color w:val="000000"/>
          <w:lang w:val="en-US"/>
        </w:rPr>
        <w:t>i</w:t>
      </w:r>
      <w:r>
        <w:rPr>
          <w:color w:val="000000"/>
        </w:rPr>
        <w:t>, НБ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фактическая налоговая база по налогу на доходы физических лиц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Кроме того, для повышения точности прогноза в расчете применены следующие коэффициенты: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0,45 - для корректировки влияния последнего отчетного финансового года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0,30 - для корректировки влияния года, предшествующего последнему отчетному финансовому год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0,25 - для корректировки влияния года, за два года до последнего отчетного финансового год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Использование данных коэффициентов вызвано тем, что влияние более удаленного (0,25) от проектируемого года менее значительно, чем более близкого (0,45)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имущество физических лиц - средневзвешенная за базовый период сумма налога на имущество физических лиц, подлежащая уплате в бюджеты поселений, умноженная на норматив отчислений в бюджеты поселений, установленный Бюджет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и на коэффициент текущей ситуации по конкретному посел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емельный налог - средневзвешенная за базовый период сумма земельного налога, подлежащая уплате в бюджеты поселений, умноженная на норматив отчислений в бюджеты поселений, установленный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 на коэффициент текущей ситуации по конкретному поселению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редневзвешенная за базовый период налоговая база по репрезентативным налогам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Б ср = (Дн-1 x НБн-1i) + (Дн x НБнi)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где НБ ср - средневзвешенная за базовый период налоговая база по соответствующему налогу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-1i - налоговая база по соответствующему налогу за отчетный финансовый год, предыдущий последнему отчетному финансовому году,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i - налоговая база по соответствующему налогу за последний отчетный финансовый год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н-1; Дн - удельный вес налоговой базы в базовом периоде по репрезентативной группе налогов в целом по поселениям, входящим в состав муниципального района.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Расчет налогового потенциала и индекса налогового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потенциала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потенциал для поселения вычисляется как налоговый ресурс, рассчитанный на душу населения, и определяется по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П</w:t>
      </w:r>
      <w:r>
        <w:rPr>
          <w:lang w:val="en-US"/>
        </w:rPr>
        <w:t>i</w:t>
      </w:r>
      <w:r>
        <w:rPr/>
        <w:t xml:space="preserve"> = НРвал</w:t>
      </w:r>
      <w:r>
        <w:rPr>
          <w:lang w:val="en-US"/>
        </w:rPr>
        <w:t>i</w:t>
      </w:r>
      <w:r>
        <w:rPr/>
        <w:t xml:space="preserve"> / Н</w:t>
      </w:r>
      <w:r>
        <w:rPr>
          <w:lang w:val="en-US"/>
        </w:rPr>
        <w:t>i</w:t>
      </w:r>
      <w:r>
        <w:rPr/>
        <w:t>,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где НП</w:t>
      </w:r>
      <w:r>
        <w:rPr>
          <w:lang w:val="en-US"/>
        </w:rPr>
        <w:t>i</w:t>
      </w:r>
      <w:r>
        <w:rPr/>
        <w:t xml:space="preserve"> – налоговый потенциал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Рвал</w:t>
      </w:r>
      <w:r>
        <w:rPr>
          <w:lang w:val="en-US"/>
        </w:rPr>
        <w:t>i</w:t>
      </w:r>
      <w:r>
        <w:rPr/>
        <w:t xml:space="preserve"> – налоговый ресурс </w:t>
      </w:r>
      <w:r>
        <w:rPr>
          <w:lang w:val="en-US"/>
        </w:rPr>
        <w:t>i</w:t>
      </w:r>
      <w:r>
        <w:rPr/>
        <w:t xml:space="preserve">–го поселения;                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–го поселения по состоянию на 1 января текущего финансового года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поселения определяется как налоговый потенциал поселения, отнесенный к аналогичному показателю в целом по поселениям района: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ИНП</w:t>
      </w:r>
      <w:r>
        <w:rPr>
          <w:lang w:val="en-US"/>
        </w:rPr>
        <w:t>i</w:t>
      </w:r>
      <w:r>
        <w:rPr/>
        <w:t>п = НП</w:t>
      </w:r>
      <w:r>
        <w:rPr>
          <w:lang w:val="en-US"/>
        </w:rPr>
        <w:t>i</w:t>
      </w:r>
      <w:r>
        <w:rPr/>
        <w:t xml:space="preserve"> / НП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ИНП</w:t>
      </w:r>
      <w:r>
        <w:rPr>
          <w:color w:val="000000"/>
          <w:lang w:val="en-US"/>
        </w:rPr>
        <w:t>i</w:t>
      </w:r>
      <w:r>
        <w:rPr>
          <w:color w:val="000000"/>
        </w:rPr>
        <w:t>п - индекс налогового потенциала i-го поселения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i - налоговый потенциал i-го по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 - налоговый потенциал в целом по поселениям райо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tabs>
          <w:tab w:val="clear" w:pos="708"/>
          <w:tab w:val="left" w:pos="1380" w:leader="none"/>
          <w:tab w:val="right" w:pos="9639" w:leader="none"/>
        </w:tabs>
        <w:rPr/>
      </w:pPr>
      <w:r>
        <w:rPr/>
        <w:tab/>
        <w:tab/>
        <w:t xml:space="preserve">на выравнивание бюджетно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 xml:space="preserve">обеспеченности бюджетам поселени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>за счет средств областного бюджет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расчета индекса бюджетных расходов поселений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1. Для оценки относительных различий в расходных обязательствах поселений используется репрезентативная система расходных обязательств (таблица 1 настоящего Приложения), которая включает расходные обязательства, связанные с решением вопросов местного значения поселений (далее также – вид расходов)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.1. Индекс бюджетных расходов поселения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ИБРпi = (Рпi / Нi) / (Rпо / Чмр)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ИБРп</w:t>
      </w:r>
      <w:r>
        <w:rPr>
          <w:lang w:val="en-US"/>
        </w:rPr>
        <w:t>i</w:t>
      </w:r>
      <w:r>
        <w:rPr/>
        <w:t xml:space="preserve"> – индекс бюджетных расходов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– расчетный показатель общей стоимости предоставления бюджетных услуг, оказываемых за счет средств бюджета </w:t>
      </w:r>
      <w:r>
        <w:rPr>
          <w:lang w:val="en-US"/>
        </w:rPr>
        <w:t>i</w:t>
      </w:r>
      <w:r>
        <w:rPr/>
        <w:t>-го поселения по полномочиям органов местного самоуправления поселений,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>
          <w:lang w:val="en-US"/>
        </w:rPr>
        <w:t>R</w:t>
      </w:r>
      <w:r>
        <w:rPr/>
        <w:t>по – суммарный объем расчетных показателей общей стоимости предоставления бюджетных услуг, оказываемых за счет средств бюджетов поселений, входящих в состав муниципального района, по полномочиям органов местного самоуправления поселений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Чмр – численность постоянного населения муниципального района по состоянию на      1 января текущего финансового год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ассчитанные оценки индекса бюджетных расходов поселений не являются планируемыми или рекомендуемыми показателями, определяющими расходы бюджетов поселений, и используются только для расчета уровня расчетной бюджетной обеспеченности в целях настоящего Порядк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 xml:space="preserve">1.2. Расчетный показатель общей стоимости предоставления бюджетных услуг, оказываемых за счет средств бюджетов поселений по полномочиям органов местного самоуправления поселений, рассчитывается по следующей формуле: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= ( У</w:t>
      </w:r>
      <w:r>
        <w:rPr>
          <w:lang w:val="en-US"/>
        </w:rPr>
        <w:t>ja</w:t>
      </w:r>
      <w:r>
        <w:rPr/>
        <w:t xml:space="preserve">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 + … + (У</w:t>
      </w:r>
      <w:r>
        <w:rPr>
          <w:lang w:val="en-US"/>
        </w:rPr>
        <w:t>j</w:t>
      </w:r>
      <w:r>
        <w:rPr/>
        <w:t>е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де Рп</w:t>
      </w:r>
      <w:r>
        <w:rPr>
          <w:lang w:val="en-US"/>
        </w:rPr>
        <w:t>i</w:t>
      </w:r>
      <w:r>
        <w:rPr/>
        <w:t xml:space="preserve"> - расчетный показатель общей стоимости предоставленных бюджетных услуг, оказываемых за счет средств бюджета </w:t>
      </w:r>
      <w:r>
        <w:rPr>
          <w:lang w:val="en-US"/>
        </w:rPr>
        <w:t>i</w:t>
      </w:r>
      <w:r>
        <w:rPr/>
        <w:t>–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У</w:t>
      </w:r>
      <w:r>
        <w:rPr>
          <w:lang w:val="en-US"/>
        </w:rPr>
        <w:t>ja</w:t>
      </w:r>
      <w:r>
        <w:rPr/>
        <w:t>,…, У</w:t>
      </w:r>
      <w:r>
        <w:rPr>
          <w:lang w:val="en-US"/>
        </w:rPr>
        <w:t>j</w:t>
      </w:r>
      <w:r>
        <w:rPr/>
        <w:t xml:space="preserve">е – условные показатели, определяющие расходы по отдельно взятому расходному обязательству на одну единицу показателя, характеризующего потребителей бюджетных услуг по всем поселениям района; </w:t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lang w:val="en-US"/>
        </w:rPr>
        <w:t>ij</w:t>
      </w:r>
      <w:r>
        <w:rPr/>
        <w:t xml:space="preserve"> - численность потребителей бюджетных услуг </w:t>
      </w:r>
      <w:r>
        <w:rPr>
          <w:lang w:val="en-US"/>
        </w:rPr>
        <w:t>i</w:t>
      </w:r>
      <w:r>
        <w:rPr/>
        <w:t xml:space="preserve">–го поселения по </w:t>
      </w:r>
      <w:r>
        <w:rPr>
          <w:lang w:val="en-US"/>
        </w:rPr>
        <w:t>j</w:t>
      </w:r>
      <w:r>
        <w:rPr/>
        <w:t>–му виду расходов репрезентативной системы расходных обязательств;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lang w:val="en-US"/>
        </w:rPr>
        <w:t>ijl</w:t>
      </w:r>
      <w:r>
        <w:rPr/>
        <w:t xml:space="preserve">,…, </w:t>
      </w:r>
      <w:r>
        <w:rPr>
          <w:lang w:val="en-US"/>
        </w:rPr>
        <w:t>Kijn</w:t>
      </w:r>
      <w:r>
        <w:rPr/>
        <w:t xml:space="preserve"> - коэффициенты удорожания стоимости предоставления бюджетных услуг, отражающие факторы, влияющие на стоимость предоставляемых бюджетных услуг по j-му виду расходов репрезентативной системы расходных обязательств в расчете на одного потребителя бюджетных услуг в i-м поселении.</w:t>
      </w:r>
    </w:p>
    <w:p>
      <w:pPr>
        <w:pStyle w:val="Normal"/>
        <w:ind w:firstLine="720"/>
        <w:jc w:val="both"/>
        <w:rPr/>
      </w:pPr>
      <w:r>
        <w:rPr/>
        <w:t>1.3. 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ных обязательств корректируется на коэффициенты удорожания стоимости предоставления бюджетных услуг, отражающие социально-экономические, географические и иные объективные факторы, влияющие на стоимость предоставления одного и того же объема бюджетных услуг в расчете на одного жителя.</w:t>
      </w:r>
    </w:p>
    <w:p>
      <w:pPr>
        <w:pStyle w:val="Normal"/>
        <w:ind w:firstLine="720"/>
        <w:jc w:val="both"/>
        <w:rPr/>
      </w:pPr>
      <w:r>
        <w:rPr/>
        <w:t xml:space="preserve">В настоящем Порядке применяются следующие коэффициенты удорожания стоимости предоставления бюджетных услуг:    </w:t>
      </w:r>
    </w:p>
    <w:p>
      <w:pPr>
        <w:pStyle w:val="Normal"/>
        <w:ind w:firstLine="720"/>
        <w:jc w:val="both"/>
        <w:rPr/>
      </w:pPr>
      <w:r>
        <w:rPr/>
        <w:t xml:space="preserve">1.3.1. Коэффициент дисперсности (расселения), рассчитываемый по формуле:                                       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дi = 1 + УВi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дi - коэффициент дисперсности (расселения)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УВi - удельный вес жителей i-го поселения, проживающих в населенных пунктах с численностью населения менее 100 человек, в общей численности населения i-го поселения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1.3.2. Коэффициент удаленности, рассчитываемый по формуле:  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уд</w:t>
      </w:r>
      <w:r>
        <w:rPr>
          <w:lang w:val="en-US"/>
        </w:rPr>
        <w:t>i</w:t>
      </w:r>
      <w:r>
        <w:rPr/>
        <w:t xml:space="preserve"> = 1 + Уд</w:t>
      </w:r>
      <w:r>
        <w:rPr>
          <w:lang w:val="en-US"/>
        </w:rPr>
        <w:t>i</w:t>
      </w:r>
      <w:r>
        <w:rPr/>
        <w:t xml:space="preserve"> / Удср,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уд</w:t>
      </w:r>
      <w:r>
        <w:rPr>
          <w:lang w:val="en-US"/>
        </w:rPr>
        <w:t>i</w:t>
      </w:r>
      <w:r>
        <w:rPr/>
        <w:t xml:space="preserve"> – коэффициент удален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</w:t>
      </w:r>
      <w:r>
        <w:rPr>
          <w:lang w:val="en-US"/>
        </w:rPr>
        <w:t>i</w:t>
      </w:r>
      <w:r>
        <w:rPr/>
        <w:t xml:space="preserve"> - удаленность административного центра </w:t>
      </w:r>
      <w:r>
        <w:rPr>
          <w:lang w:val="en-US"/>
        </w:rPr>
        <w:t>i</w:t>
      </w:r>
      <w:r>
        <w:rPr/>
        <w:t>–го поселения от административного центра муниципального район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ср – средняя удаленность административных центров поселений от административного центра муниципального район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Удср = </w:t>
      </w:r>
      <w:r>
        <w:rPr>
          <w:lang w:val="en-US"/>
        </w:rPr>
        <w:t>SUM</w:t>
      </w:r>
      <w:r>
        <w:rPr/>
        <w:t xml:space="preserve"> Уд</w:t>
      </w:r>
      <w:r>
        <w:rPr>
          <w:lang w:val="en-US"/>
        </w:rPr>
        <w:t>i</w:t>
      </w:r>
      <w:r>
        <w:rPr/>
        <w:t xml:space="preserve"> / Кол-во поселений.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 xml:space="preserve">коэффициента удаленности </w:t>
      </w:r>
      <w:r>
        <w:rPr>
          <w:bCs/>
        </w:rPr>
        <w:t xml:space="preserve">по муниципальному району, то значение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 xml:space="preserve">коэффициента удаленности </w:t>
      </w:r>
      <w:r>
        <w:rPr>
          <w:bCs/>
        </w:rPr>
        <w:t>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1.3.3. Коэффициент плотности, рассчитываемый по формуле: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пп</w:t>
      </w:r>
      <w:r>
        <w:rPr>
          <w:lang w:val="en-US"/>
        </w:rPr>
        <w:t>i</w:t>
      </w:r>
      <w:r>
        <w:rPr/>
        <w:t xml:space="preserve"> = 1 + Кнп</w:t>
      </w:r>
      <w:r>
        <w:rPr>
          <w:lang w:val="en-US"/>
        </w:rPr>
        <w:t>i</w:t>
      </w:r>
      <w:r>
        <w:rPr/>
        <w:t xml:space="preserve">/Кнпср,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пп</w:t>
      </w:r>
      <w:r>
        <w:rPr>
          <w:lang w:val="en-US"/>
        </w:rPr>
        <w:t>i</w:t>
      </w:r>
      <w:r>
        <w:rPr/>
        <w:t xml:space="preserve"> – коэффициент плот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</w:t>
      </w:r>
      <w:r>
        <w:rPr>
          <w:lang w:val="en-US"/>
        </w:rPr>
        <w:t>i</w:t>
      </w:r>
      <w:r>
        <w:rPr/>
        <w:t xml:space="preserve"> – количество населенных пунктов </w:t>
      </w:r>
      <w:r>
        <w:rPr>
          <w:lang w:val="en-US"/>
        </w:rPr>
        <w:t>i</w:t>
      </w:r>
      <w:r>
        <w:rPr/>
        <w:t>–го поселения на 1 января текущего финансового год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ср – среднее количество населенных пунктов поселений муниципального района на 1 января текущего финансового год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Кнпср = </w:t>
      </w:r>
      <w:r>
        <w:rPr>
          <w:lang w:val="en-US"/>
        </w:rPr>
        <w:t>SUM</w:t>
      </w:r>
      <w:r>
        <w:rPr/>
        <w:t xml:space="preserve"> Кнп</w:t>
      </w:r>
      <w:r>
        <w:rPr>
          <w:lang w:val="en-US"/>
        </w:rPr>
        <w:t>i</w:t>
      </w:r>
      <w:r>
        <w:rPr/>
        <w:t xml:space="preserve"> /Кол-во поселений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hyperlink r:id="rId4">
        <w:r>
          <w:rPr>
            <w:rStyle w:val="InternetLink"/>
          </w:rPr>
          <w:t>1.3.</w:t>
        </w:r>
      </w:hyperlink>
      <w:r>
        <w:rPr/>
        <w:t xml:space="preserve">4. Коэффициент доли специалистов, меры социальной поддержки которых установлены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Кспi = 1 + ((Нспi / Нi) / SUM (Нспi / Нi)),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де Кспi - коэффициент доли специалистов, меры социальной поддержки которых установлены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пi - количество специалистов, меры социальной поддержки которых установлены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в i-м поселен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.3.5. Коэффициент загруженности учреждений культуры, рассчитываемый по формуле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зi = (Кукi / Нi) / (SUM Кукi / SUM Нi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зi - коэффициент загруженности бюджетных учреждений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Кукi - общая площадь зданий, занимаемых муниципальными учреждениями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 xml:space="preserve"> по состоянию на 1 января текущего финансового года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1.3.6. Коэффициент масштаба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мi = 1 + ((0,6 x Нi + 0,4 x Нср) / Н)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мi - коэффициент масштаба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i </w:t>
      </w:r>
      <w:r>
        <w:rPr>
          <w:bCs/>
        </w:rPr>
        <w:t>численность постоянного населения i-го поселения</w:t>
      </w:r>
      <w:r>
        <w:rPr/>
        <w:t xml:space="preserve">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ср - средняя численность жителей поселений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 - численность постоянного населения муниципального района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мi</w:t>
      </w:r>
      <w:r>
        <w:rPr>
          <w:bCs/>
        </w:rPr>
        <w:t xml:space="preserve"> по поселению превышает среднее значение </w:t>
      </w:r>
      <w:r>
        <w:rPr/>
        <w:t>коэффициента масштаба</w:t>
      </w:r>
      <w:r>
        <w:rPr>
          <w:bCs/>
        </w:rPr>
        <w:t xml:space="preserve"> по муниципальному району, то значение </w:t>
      </w:r>
      <w:r>
        <w:rPr/>
        <w:t>Кмi</w:t>
      </w:r>
      <w:r>
        <w:rPr>
          <w:bCs/>
        </w:rPr>
        <w:t xml:space="preserve"> по поселению принимается равным среднему значению </w:t>
      </w:r>
      <w:r>
        <w:rPr/>
        <w:t>коэффициента масштаба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1.3.7. Коэффициент освоенности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свi = 1 - (Кнпi / Ппсi) / (SUM Кнпi / SUM Ппсi), если Косвi &lt; 0, то Косвi = Косвср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освi - коэффициент освоенности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Кнпi - количество населенных пунктов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псi - общая площадь i-го посел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.3.8. Коэффициент уровня урбанизации i-го поселения рассчитывается по формуле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уупi = ((Нгi / Нпi) / (1 + Нг / Нмр)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де Куупi - коэффициент уровня урбанизации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i - численность городского населения i-го по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пi - численность постоянного населения i-го поселения на 1 января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 - общая численность городского на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мр - численность постоянного населения муниципального района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/>
        <w:t>Для сельских поселений значение коэффициента уровня урбанизации принимается равным 1.</w:t>
      </w:r>
    </w:p>
    <w:p>
      <w:pPr>
        <w:pStyle w:val="Default"/>
        <w:ind w:firstLine="720"/>
        <w:jc w:val="both"/>
        <w:rPr/>
      </w:pPr>
      <w:r>
        <w:rPr>
          <w:bCs/>
          <w:color w:val="000000"/>
        </w:rPr>
        <w:t xml:space="preserve">1.3.9. </w:t>
      </w:r>
      <w:r>
        <w:rPr>
          <w:color w:val="000000"/>
        </w:rPr>
        <w:t xml:space="preserve">Коэффициент уровня сельского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Куснi = 1 + </w:t>
      </w:r>
      <w:r>
        <w:rPr/>
        <w:t>Нснср / Нснi</w:t>
      </w:r>
      <w:r>
        <w:rPr>
          <w:color w:val="000000"/>
        </w:rPr>
        <w:t xml:space="preserve">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где Куснi - коэффициент уровня сельского населения i-го поселения; </w:t>
      </w:r>
    </w:p>
    <w:p>
      <w:pPr>
        <w:pStyle w:val="Normal"/>
        <w:autoSpaceDE w:val="false"/>
        <w:ind w:firstLine="720"/>
        <w:jc w:val="both"/>
        <w:rPr/>
      </w:pPr>
      <w:r>
        <w:rPr/>
        <w:t>Нснср - средняя численность сельского населения по поселениям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нi </w:t>
      </w:r>
      <w:r>
        <w:rPr>
          <w:bCs/>
        </w:rPr>
        <w:t>численность сельского населения i-го поселения</w:t>
      </w:r>
      <w:r>
        <w:rPr/>
        <w:t xml:space="preserve"> по состоянию на 1 января текущего финансового года.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1.3.10. Коэффициент соотношения поступления налоговых доходов на душу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Кндi = (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</w:t>
      </w:r>
      <w:r>
        <w:rPr>
          <w:bCs/>
          <w:color w:val="000000"/>
        </w:rPr>
        <w:t>Нi) / (</w:t>
      </w:r>
      <w:r>
        <w:rPr>
          <w:color w:val="000000"/>
        </w:rPr>
        <w:t>SUM 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SUM</w:t>
      </w:r>
      <w:r>
        <w:rPr>
          <w:bCs/>
          <w:color w:val="000000"/>
        </w:rPr>
        <w:t xml:space="preserve"> Нi</w:t>
      </w:r>
      <w:r>
        <w:rPr>
          <w:color w:val="000000"/>
        </w:rPr>
        <w:t xml:space="preserve">)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Кндi - коэффициент соотношения поступления налоговых доходов на душу населения i-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Д</w:t>
      </w:r>
      <w:r>
        <w:rPr>
          <w:lang w:val="en-US"/>
        </w:rPr>
        <w:t>i</w:t>
      </w:r>
      <w:r>
        <w:rPr/>
        <w:t xml:space="preserve"> – расчетный объем налоговых поступлений в бюджет </w:t>
      </w:r>
      <w:r>
        <w:rPr>
          <w:lang w:val="en-US"/>
        </w:rPr>
        <w:t>i</w:t>
      </w:r>
      <w:r>
        <w:rPr/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 xml:space="preserve">Кндi </w:t>
      </w:r>
      <w:r>
        <w:rPr>
          <w:bCs/>
        </w:rPr>
        <w:t xml:space="preserve">по поселению превышает среднее значение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, то значение </w:t>
      </w:r>
      <w:r>
        <w:rPr/>
        <w:t xml:space="preserve">Кндi </w:t>
      </w:r>
      <w:r>
        <w:rPr>
          <w:bCs/>
        </w:rPr>
        <w:t xml:space="preserve">по поселению принимается равным среднему значению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вопросов местного значения поселений, определяющих состав репрезентативной системы расходных обязательств, а также перечень показателей, определяющих потребителей бюджетных услуг и применяемые к ним коэффициенты удорожания стоимости предоставления бюджетных услуг, приведены в таблице 1.</w:t>
        <w:tab/>
        <w:t xml:space="preserve">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ПРОСЫ</w:t>
      </w:r>
    </w:p>
    <w:p>
      <w:pPr>
        <w:pStyle w:val="Normal"/>
        <w:jc w:val="center"/>
        <w:rPr/>
      </w:pPr>
      <w:r>
        <w:rPr/>
        <w:t xml:space="preserve">местного значения поселений, определяющие состав репрезентативной </w:t>
      </w:r>
    </w:p>
    <w:p>
      <w:pPr>
        <w:pStyle w:val="Normal"/>
        <w:jc w:val="center"/>
        <w:rPr/>
      </w:pPr>
      <w:r>
        <w:rPr/>
        <w:t>системы расходных обязательств, показатели, определяющие потребителей</w:t>
      </w:r>
    </w:p>
    <w:p>
      <w:pPr>
        <w:pStyle w:val="Normal"/>
        <w:jc w:val="center"/>
        <w:rPr>
          <w:sz w:val="10"/>
          <w:szCs w:val="10"/>
        </w:rPr>
      </w:pPr>
      <w:r>
        <w:rPr/>
        <w:t>бюджетных услуг, и применяемые к ним коэффициенты удорожани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127"/>
        <w:gridCol w:w="5811"/>
      </w:tblGrid>
      <w:tr>
        <w:trPr>
          <w:tblHeader w:val="true"/>
          <w:trHeight w:val="99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Вопросы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Показатель, 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характеризующий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отребителей бюджетных услу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рименяемый коэффициент удорожания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Содержание аппарата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  <w:r>
              <w:rPr>
                <w:rFonts w:eastAsia="Zhikaryov;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>
                <w:rFonts w:eastAsia="Zhikaryov;Times New Roman"/>
                <w:highlight w:val="yellow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Благоустройство</w:t>
            </w:r>
          </w:p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Численность постоянного населения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>
                <w:rFonts w:eastAsia="Zhikaryov;Times New Roman"/>
              </w:rPr>
              <w:t xml:space="preserve"> 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Культура, физическая культура и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Коэффициент доли специалистов, меры социальной поддержки которых установлены </w:t>
            </w:r>
            <w:hyperlink r:id="rId8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  – Кспi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эффициент загруженности бюджетных учреждений культуры – Кз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Иные вопросы местного знач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/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</w:tbl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Расчет распределения дотации на выравнивание бюджетной обеспеченности бюджетам поселений за счет средств областного бюджета на 2021 год и на плановый период 2022 и 2023 годов и расчет индекса бюджетных расходов на 2021 год, произведенные согласно методике, утвержденной Законом Калужской области от 26.09.2005 № 120-ОЗ «О наделении органов местного самоуправления муниципальных районов и городских округов Калужской области отдельными государственными полномочиями», и настоящему Порядку, прилага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Lefcontext">
    <w:name w:val="lefcon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6DEB2C1E360C5543C077B77791F7379198DD4745517D67F23443959D35E79FD6B98472FE2D4Fc0M" TargetMode="External"/><Relationship Id="rId3" Type="http://schemas.openxmlformats.org/officeDocument/2006/relationships/hyperlink" Target="consultantplus://offline/ref=606DEB2C1E360C5543C077B77791F7379198DD4745517D67F23443959D35E79FD6B98476F542c1M" TargetMode="External"/><Relationship Id="rId4" Type="http://schemas.openxmlformats.org/officeDocument/2006/relationships/hyperlink" Target="consultantplus://offline/ref=75348337482A1E91E0F49E2895C90D4A5D56E01403D24B8E5B4C3711EA0AE7A9C8D5D52274864566A32D44B9k6L" TargetMode="External"/><Relationship Id="rId5" Type="http://schemas.openxmlformats.org/officeDocument/2006/relationships/hyperlink" Target="consultantplus://offline/ref=75348337482A1E91E0F49E2895C90D4A5D56E01407D24F8E564C3711EA0AE7A9C8D5D52274864566A32D46B9k5L" TargetMode="External"/><Relationship Id="rId6" Type="http://schemas.openxmlformats.org/officeDocument/2006/relationships/hyperlink" Target="consultantplus://offline/ref=75348337482A1E91E0F49E2895C90D4A5D56E01407D24F8E564C3711EA0AE7A9C8D5D52274864566A32D46B9k5L" TargetMode="External"/><Relationship Id="rId7" Type="http://schemas.openxmlformats.org/officeDocument/2006/relationships/hyperlink" Target="consultantplus://offline/ref=75348337482A1E91E0F49E2895C90D4A5D56E01407D24F8E564C3711EA0AE7A9C8D5D52274864566A32D46B9k5L" TargetMode="External"/><Relationship Id="rId8" Type="http://schemas.openxmlformats.org/officeDocument/2006/relationships/hyperlink" Target="consultantplus://offline/ref=75348337482A1E91E0F49E2895C90D4A5D56E01407D24F8E564C3711EA0AE7A9C8D5D52274864566A32D46B9k5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41:00Z</dcterms:created>
  <dc:creator>User</dc:creator>
  <dc:description/>
  <cp:keywords/>
  <dc:language>en-US</dc:language>
  <cp:lastModifiedBy>User</cp:lastModifiedBy>
  <cp:lastPrinted>2020-11-09T14:51:00Z</cp:lastPrinted>
  <dcterms:modified xsi:type="dcterms:W3CDTF">2021-01-12T08:35:00Z</dcterms:modified>
  <cp:revision>10</cp:revision>
  <dc:subject/>
  <dc:title/>
</cp:coreProperties>
</file>