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Людиновского Районного Собрания «О внесении изменений в решение ЛРС от 25.12.2020 № 32 «О бюджете муниципального района «Город Людиново и Людиновский район» на 2021 год и на плановый период 2022 и 2023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  25.03.2021  № 64  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ов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доходов бюджета муниципального района «Город Людиново и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получаемые от передачи   имущества, находящегося   в   собственности муниципальных районов (за исключением имущества муниципальных автономных учреждений, а  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за пользование водными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 16 10123 01 0051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9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6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Спортивная школа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культуры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образования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доходов поселений - органы местного самоуправления муниципального района «Город Людиново и Людиновский район»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2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21-03-30T13:51:00Z</dcterms:modified>
  <cp:revision>246</cp:revision>
  <dc:subject/>
  <dc:title>Администратор дохода</dc:title>
</cp:coreProperties>
</file>