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3.12.2021 г.                   </w:t>
        <w:tab/>
        <w:tab/>
        <w:tab/>
        <w:t xml:space="preserve">                                                                   № 100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2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2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79 458 293 рубля, в том числе объем безвозмездных поступлений в сумме 1 009 730 21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99 544 493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5 554 125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3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0 086 2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3 год и на 2024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3 год в сумме   1 513 704 681 рубль, в том числе объем безвозмездных поступлений в сумме 1 015 974 738 рублей, и на 2024 год в сумме 1 549 618 360 рублей, в том числе объем безвозмездных поступлений в сумме 1 024 608 432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3 год в сумме 1 513 704 681 рубль, в том числе условно утверждаемые расходы в сумме 12 443 249 рублей и на 2024 год в сумме 1 549 618 360 рублей, в том числе условно утверждаемые расходы в сумме 26 250 497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3 год в сумме 15 579 148 рублей и на 2024 год в сумме 15 409 411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3 год в сумме 150 000 рублей и на 2024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4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5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3 и 2024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2 год и на плановый период 2023 и 2024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2 год и на плановый период 2023 и 2024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2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3 и 2024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2 год и на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2 год и на плановый период 2023 и 2024 годов согласно приложениям №№ 6 и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2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3 и 2024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2 год в сумме </w:t>
      </w:r>
      <w:r>
        <w:rPr>
          <w:color w:val="000000"/>
        </w:rPr>
        <w:t>4 167 500</w:t>
      </w:r>
      <w:r>
        <w:rPr/>
        <w:t xml:space="preserve"> рублей, на 2023 год в сумме       </w:t>
      </w:r>
      <w:r>
        <w:rPr>
          <w:color w:val="000000"/>
        </w:rPr>
        <w:t>4 167 500</w:t>
      </w:r>
      <w:r>
        <w:rPr/>
        <w:t xml:space="preserve"> рублей, на 2024 год в сумме </w:t>
      </w:r>
      <w:r>
        <w:rPr>
          <w:color w:val="000000"/>
        </w:rPr>
        <w:t>4 167 500</w:t>
      </w:r>
      <w:r>
        <w:rPr/>
        <w:t xml:space="preserve">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Установить с 1 октября 2022 года уровень индексации размеров должностных окладов по муниципальным должностям и окладов денежного содержания по должностям муниципальной службы на уровне, </w:t>
      </w:r>
      <w:r>
        <w:rPr/>
        <w:t xml:space="preserve">сложившихся </w:t>
      </w:r>
      <w:r>
        <w:rPr>
          <w:color w:val="000000"/>
        </w:rPr>
        <w:t>на 1 января 2022 года в размере 4 процентов.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7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8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 Установить, что в 2022 году отдел финансов администрации муниципального района</w:t>
      </w:r>
      <w:r>
        <w:rPr>
          <w:szCs w:val="26"/>
        </w:rPr>
        <w:t xml:space="preserve"> «Город Людиново и Люди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ind w:firstLine="709"/>
        <w:jc w:val="both"/>
        <w:rPr>
          <w:szCs w:val="26"/>
        </w:rPr>
      </w:pPr>
      <w:bookmarkStart w:id="0" w:name="P6"/>
      <w:bookmarkEnd w:id="0"/>
      <w:r>
        <w:rPr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1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3) муниципальные контракты (договоры) о поставке товаров, выполнении работ, оказании услуг в случаях, если сумма контракта (договора) превышает 150 000,0 тыс. рублей, заключенные после 1 января 2022 года.</w:t>
      </w:r>
    </w:p>
    <w:p>
      <w:pPr>
        <w:pStyle w:val="Normal"/>
        <w:suppressAutoHyphens w:val="true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2 год и на плановый период 2023 и 2024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становить на 2022 год и на плановый период 2023 и 2024 годов в качестве критерия выравнивания расчетной бюджетной обеспеченности поселений Людиновского района уровень равный </w:t>
      </w:r>
      <w:r>
        <w:rPr>
          <w:color w:val="000000"/>
        </w:rPr>
        <w:t>0,816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2 год и на плановый период 2023 и 2024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370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2 год и на плановый период 2023 и 2024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2 год и на плановый период 2023 и 2024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2 год и на плановый период 2023 и 2024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2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2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муниципального района на предоставление автономным муниципаль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муниципального района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принятые программы на 2022 год и на плановый период 2023 и 2024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2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ludra</cp:lastModifiedBy>
  <cp:lastPrinted>2021-11-15T12:18:00Z</cp:lastPrinted>
  <dcterms:modified xsi:type="dcterms:W3CDTF">2021-12-27T06:01:00Z</dcterms:modified>
  <cp:revision>111</cp:revision>
  <dc:subject/>
  <dc:title/>
</cp:coreProperties>
</file>