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b/>
          <w:bCs/>
        </w:rPr>
        <w:t xml:space="preserve">от 29.12.2021     </w:t>
        <w:tab/>
        <w:t xml:space="preserve">                                                                                                          №76-</w:t>
      </w:r>
      <w:r>
        <w:rPr>
          <w:b/>
        </w:rPr>
        <w:t>р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8 декабря 2020 года № 25-р «О бюджете городского поселения «Город Людиново» на 2021 год и на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.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8 декабря 2020 года № 25-р «О бюджете городского поселения «Город Людиново»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249 030 766 рублей, в том числе объем безвозмездных поступлений в сумме 118 036 556 рублей» заменить словами «общий объем доходов бюджета городского поселения в сумме 278 180 210 рублей, в том числе объем безвозмездных поступлений в сумме 147 137 456 рублей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259 171 404 рубля» заменить словами «общий объем расходов бюджета городского поселения в сумме 288 320 848 рублей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4, № 6, № 8, № 10, №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02:00Z</dcterms:created>
  <dc:creator>kurs</dc:creator>
  <dc:description/>
  <cp:keywords/>
  <dc:language>en-US</dc:language>
  <cp:lastModifiedBy>ludra</cp:lastModifiedBy>
  <cp:lastPrinted>2022-01-10T10:24:00Z</cp:lastPrinted>
  <dcterms:modified xsi:type="dcterms:W3CDTF">2022-01-10T12:13:00Z</dcterms:modified>
  <cp:revision>12</cp:revision>
  <dc:subject/>
  <dc:title/>
</cp:coreProperties>
</file>