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808"/>
      </w:tblGrid>
      <w:tr>
        <w:trPr/>
        <w:tc>
          <w:tcPr>
            <w:tcW w:w="79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808" w:type="dxa"/>
            <w:tcBorders/>
          </w:tcPr>
          <w:p>
            <w:pPr>
              <w:pStyle w:val="Normal"/>
              <w:ind w:lef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8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к извещению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органом местного самоуправления открытого конкурса по отбору управляющей организации для управления многоквартирными домами, расположенными на территории сельского поселения «Деревня Манино» Людиновского района Калужской области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Характеристика объекта конкурса</w:t>
      </w:r>
    </w:p>
    <w:tbl>
      <w:tblPr>
        <w:tblW w:w="1553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2552"/>
        <w:gridCol w:w="851"/>
        <w:gridCol w:w="800"/>
        <w:gridCol w:w="992"/>
        <w:gridCol w:w="1225"/>
        <w:gridCol w:w="1276"/>
        <w:gridCol w:w="1650"/>
        <w:gridCol w:w="1984"/>
        <w:gridCol w:w="992"/>
        <w:gridCol w:w="1367"/>
        <w:gridCol w:w="1135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ж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квартир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благоустр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ип постройк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участок, входящий в состав общего имущества собственников помещений в многоквартирном доме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ых помещений, кв.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ещений общего пользования, кв.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дастровый 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и его налич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</w:tr>
      <w:tr>
        <w:trPr>
          <w:trHeight w:val="1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1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Людиновский район, д.Манино, ул.Юрия Зиновкина д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ектр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Холодное вод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доотведение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воз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квартир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:12:010703:ЗУ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Людиновский район, д.Манино, ул.Юрия Зиновкина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ектр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Холодное вод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доотведение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воз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квартир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:12:010703:ЗУ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</w:tr>
      <w:tr>
        <w:trPr>
          <w:trHeight w:val="1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алужская область, Людиновский район, д.Манино, ул.Юрия Зиновкина д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ектр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Холодное вод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доотведение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Вывоз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квартир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2:010703:ЗУ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2</w:t>
            </w:r>
          </w:p>
        </w:tc>
      </w:tr>
      <w:tr>
        <w:trPr>
          <w:trHeight w:val="1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Людиновский район, д.Манино, ул.Юрия Зиновкина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ектр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Холодное вод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доотведение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воз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квартир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12:010703:ЗУ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10" w:right="34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5:00Z</dcterms:created>
  <dc:creator>13uva</dc:creator>
  <dc:description/>
  <cp:keywords/>
  <dc:language>en-US</dc:language>
  <cp:lastModifiedBy>Пользователь</cp:lastModifiedBy>
  <cp:lastPrinted>2015-09-22T14:50:00Z</cp:lastPrinted>
  <dcterms:modified xsi:type="dcterms:W3CDTF">2022-10-27T07:30:00Z</dcterms:modified>
  <cp:revision>11</cp:revision>
  <dc:subject/>
  <dc:title>УТВЕРЖДАЮ</dc:title>
</cp:coreProperties>
</file>