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1" w:leader="none"/>
        </w:tabs>
        <w:rPr>
          <w:b/>
          <w:b/>
          <w:spacing w:val="6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12700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</w:t>
      </w:r>
    </w:p>
    <w:p>
      <w:pPr>
        <w:pStyle w:val="Heading1"/>
        <w:spacing w:lineRule="auto" w:line="360"/>
        <w:ind w:right="-28" w:hanging="0"/>
        <w:jc w:val="center"/>
        <w:rPr>
          <w:b w:val="false"/>
          <w:b w:val="false"/>
          <w:spacing w:val="60"/>
          <w:sz w:val="30"/>
          <w:szCs w:val="28"/>
        </w:rPr>
      </w:pPr>
      <w:r>
        <w:rPr>
          <w:b w:val="false"/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/>
          <w:b/>
          <w:bCs/>
          <w:sz w:val="34"/>
        </w:rPr>
      </w:r>
    </w:p>
    <w:p>
      <w:pPr>
        <w:pStyle w:val="Normal"/>
        <w:jc w:val="both"/>
        <w:rPr/>
      </w:pPr>
      <w:r>
        <w:rPr/>
        <w:t xml:space="preserve">от 23.12.2022 г.                   </w:t>
        <w:tab/>
        <w:tab/>
        <w:tab/>
        <w:t xml:space="preserve">                                                                 №1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бюджете муниципального района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на 2023 год и на плановый период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>2024 и 2025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. Основные характеристики бюджета муниципального района «Город                 Людиново и Людиновский район» на 2023 год и на плановый период 2024 и 2025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основные характеристики бюджета муниципального района «Город Людиново и Людиновский район» (далее - бюджет муниципального района) на 2023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района в сумме 1 466 634 908 рублей, в том числе объем безвозмездных поступлений в сумме 920 274 474 рубля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района в сумме 1 490 858 698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ъем бюджетных ассигнований Дорожного фонда муниципального района «Город Людиново и Людиновский район» в сумме 15</w:t>
      </w:r>
      <w:r>
        <w:rPr>
          <w:lang w:val="en-US"/>
        </w:rPr>
        <w:t> </w:t>
      </w:r>
      <w:r>
        <w:rPr/>
        <w:t>852 160 рубле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500 00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24 года в сумме 0 рублей, в том числе верхний предел долга по муниципальным гарантиям муниципального района «Город Людиново и Людиновский район» в сумме 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в сумме 24</w:t>
      </w:r>
      <w:r>
        <w:rPr>
          <w:lang w:val="en-US"/>
        </w:rPr>
        <w:t> </w:t>
      </w:r>
      <w:r>
        <w:rPr/>
        <w:t>223 790 рублей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основные характеристики бюджета муниципального района на 2024 год и на 2025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района на 2024 год в сумме   1 408 309 371 рубль, в том числе объем безвозмездных поступлений в сумме 830 883 922 рубля, и на 2025 год в сумме 1 405 181 871 рубль, в том числе объем безвозмездных поступлений в сумме 793 396 327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района на 2024 год в сумме 1 408 309 371 рубль, в том числе условно утверждаемые расходы в сумме 14 435 637 рублей, и на 2025 год в сумме 1 405 181 871 рубль, в том числе условно утверждаемые расходы в сумме 30 589 278 рублей;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 xml:space="preserve">объем бюджетных ассигнований Дорожного фонда муниципального района </w:t>
      </w:r>
      <w:r>
        <w:rPr/>
        <w:t xml:space="preserve">«Город Людиново и Людиновский район» </w:t>
      </w:r>
      <w:r>
        <w:rPr>
          <w:color w:val="000000"/>
        </w:rPr>
        <w:t>на 2024 год в сумме 16 145 760 рублей и на 2025 год в сумме 17 286 03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24 год в сумме 500 000 рублей и на 2025 год в сумме 500 000 рублей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25 года в сумме 0 рублей, в том числе верхний предел долга по муниципальным гарантиям муниципального района «Город Людиново и Людиновский район» в сумме 0 рублей, и на 1 января 2026 года в сумме 0 рублей, в том числе верхний предел долга по муниципальным гарантиям муниципального района «Город Людиново и Людиновский район» в сумме 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 2024 и 2025 годах дефицит (профицит) бюджета муниципального района отсутствует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>
          <w:b/>
        </w:rPr>
        <w:t>Статья 2. Нормативы распределения доходов между бюджетами бюджетной системы Российской Федерации на 2023 год и на плановый период 2024 и 2025 годов</w:t>
      </w:r>
    </w:p>
    <w:p>
      <w:pPr>
        <w:pStyle w:val="Normal"/>
        <w:suppressAutoHyphens w:val="true"/>
        <w:ind w:right="21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В соответствии с пунктом 2 статьи 184.1 Бюджетного кодекса Российской Федерации утвердить нормативы распределения в бюджет муниципального района доходов, нормативы по которым не установлены бюджетным законодательством Российской Федерации, на 2023 год и на плановый период 2024 и 2025 годов согласно приложению № 1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3. Доходы бюджета муниципального района на 2023 год и на плановый период 2024 и 2025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>1. Утвердить поступления доходов бюджета муниципального района «Город Людиново и Людиновской район» по кодам классификации доходов бюджетов бюджетной системы Российской Федераци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2023 год согласно приложению № 2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плановый период 2024 и 2025 годов согласно приложению № 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становить, что доходы от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латы за негативное воздействие на окружающую среду направляются на цели, предусмотренные пунктом 1 статьи 16.6 Федерального закона от 10.01.2002 № 7-ФЗ «Об охране окружающей среды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административных штрафов за административные правонарушения в области охраны окружающей среды и природопользования направляются на цели, предусмотренные пунктом 1 статьи 75.1 Федерального закона от 10.01.2002 № 7-ФЗ «Об охране окружающей среды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 пунктом 1 статьи 78.2 Федерального закона от 10.01.2002 № 7-ФЗ «Об охране окружающей среды»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твердить межбюджетные трансферты, предоставляемые бюджету муниципального района «Город Людиново и Людиновский район» из других бюджетов бюджетной системы Российской Федераци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2023 год согласно приложению № 4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плановый период 2024 и 2025 годов </w:t>
        <w:tab/>
        <w:t>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4. Бюджетные ассигнования бюджета муниципального района на 2023 год и на плановый период 2024 и 2025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ведомственную структуру расходов бюджета муниципального района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3 год - согласно приложению № 6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4 и 2025 годов - согласно приложению № 7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в составе ведомственной структуры расходов бюджета муниципального района перечень главных распорядителей средств бюджета муниципального района, разделов, подразделов, целевых статей (муниципальных программ и непрограммных направлений деятельности), групп и подгрупп видов расходов бюджета муниципального района на 2023 год и на плановый период 2024 и 2025 годов согласно приложениям № 6 и   № 7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твердить распределение бюджетных ассигнований бюджета муниципального район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3 год – согласно приложению № 8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4 и 2025 годов - согласно приложению № 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твердить распределение бюджетных ассигнований бюджета муниципального район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3 год – согласно приложению № 10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4 и 2025 годов - согласно приложению № 11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5. Утвердить общий объем бюджетных ассигнований на исполнение публичных нормативных обязательств на 2023 год в сумме </w:t>
      </w:r>
      <w:r>
        <w:rPr>
          <w:color w:val="000000"/>
        </w:rPr>
        <w:t>6 812 704</w:t>
      </w:r>
      <w:r>
        <w:rPr/>
        <w:t xml:space="preserve"> рубля, на 2024 год в сумме       </w:t>
      </w:r>
      <w:r>
        <w:rPr>
          <w:color w:val="000000"/>
        </w:rPr>
        <w:t>5 812 704</w:t>
      </w:r>
      <w:r>
        <w:rPr/>
        <w:t xml:space="preserve"> рубля, на 2025 год в сумме </w:t>
      </w:r>
      <w:r>
        <w:rPr>
          <w:color w:val="000000"/>
        </w:rPr>
        <w:t xml:space="preserve">5 812 704 </w:t>
      </w:r>
      <w:r>
        <w:rPr/>
        <w:t>рубля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5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 xml:space="preserve">Установить с 1 октября 2023 года уровень индексации размеров должностных окладов по муниципальным должностям и окладов денежного содержания по должностям муниципальной службы на уровне </w:t>
      </w:r>
      <w:r>
        <w:rPr/>
        <w:t xml:space="preserve">сложившихся </w:t>
      </w:r>
      <w:r>
        <w:rPr>
          <w:color w:val="000000"/>
        </w:rPr>
        <w:t>на 1 января 2023 года в размере 5,5 процента.</w:t>
      </w:r>
    </w:p>
    <w:p>
      <w:pPr>
        <w:pStyle w:val="Normal"/>
        <w:suppressAutoHyphens w:val="tru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Статья 6. Особенности использования бюджетных ассигнований в сфере общегосударственных вопросов, национальной экономики, жилищно-коммунального хозяйства, </w:t>
      </w:r>
      <w:r>
        <w:rPr>
          <w:b/>
          <w:szCs w:val="26"/>
        </w:rPr>
        <w:t>охраны окружающей среды</w:t>
      </w:r>
      <w:r>
        <w:rPr>
          <w:b/>
        </w:rPr>
        <w:t xml:space="preserve"> и средств массовой информации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1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района «Город Людиново и Людиновский район», в следующих случаях: </w:t>
      </w:r>
    </w:p>
    <w:p>
      <w:pPr>
        <w:pStyle w:val="Normal"/>
        <w:suppressAutoHyphens w:val="true"/>
        <w:ind w:firstLine="720"/>
        <w:jc w:val="both"/>
        <w:rPr/>
      </w:pPr>
      <w:r>
        <w:rPr/>
        <w:t>1) при предоставлении субсидий через администрацию муниципального района «Город Людиново и Людиновский район»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сельского хозяйства и регулирование рынков сельскохозяйственной продукции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предпринимательства на территории муниципального района «Город Людиново и Людиновский район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Совершенствование системы гидротехнических сооружений на территории Людиновского района»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2. Установить, что через администрацию муниципального района «Город Людиново и Людиновский район» осуществляется финансирование расходов по программам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ведомственной целевой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ограммой «Совершенствование системы градостроительного регулирования на территории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color w:val="000000"/>
        </w:rPr>
      </w:pPr>
      <w:r>
        <w:rPr>
          <w:color w:val="000000"/>
        </w:rPr>
        <w:t xml:space="preserve">- </w:t>
      </w:r>
      <w:r>
        <w:rPr/>
        <w:t>на реализацию отдельных мероприятий, предусмотренных муниципальной программой «</w:t>
      </w:r>
      <w:r>
        <w:rPr>
          <w:color w:val="000000"/>
        </w:rPr>
        <w:t>Повышение правовой культуры населения, совершенствование и развитие избирательных технологий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рынка труда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культуры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храна окружающей среды в Людиновском районе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Кадровая политика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Укрепление здоровья населения муниципального района «Город Людиново и Людиновский район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Обеспечение безопасности жизнедеятельности населения муниципального района «Город Людиново и Людиновский район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</w:t>
      </w:r>
      <w:r>
        <w:rPr>
          <w:bCs/>
          <w:color w:val="000000"/>
        </w:rPr>
        <w:t>«Профилактика правонарушений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сельского хозяйства и регулирование рынков сельскохозяйственной продукции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Экономическое развитие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Людиновском районе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</w:t>
      </w:r>
      <w:r>
        <w:rPr>
          <w:bCs/>
          <w:color w:val="000000"/>
        </w:rPr>
        <w:t>«Управление земельными и муниципальными ресурсами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предпринимательства на территории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b/>
          <w:b/>
          <w:bCs/>
          <w:color w:val="000000"/>
        </w:rPr>
      </w:pPr>
      <w:r>
        <w:rPr/>
        <w:t>-  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Комплексное развитие сельских территорий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 населения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троительство, реконструкция и капитальный ремонт объектов инженерной инфраструктуры на территории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овершенствование системы гидротехнических сооружений на территории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Поддержка развития российского казачества на территории муниципального района «Город Людиново и Людиновский район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/>
        <w:t xml:space="preserve">- на реализацию отдельных мероприятий, предусмотренных муниципальной программой </w:t>
      </w:r>
      <w:r>
        <w:rPr>
          <w:bCs/>
          <w:color w:val="000000"/>
        </w:rPr>
        <w:t>«Повышение эффективности реализации молодежной политики, развитие волонтерского движения, системы оздоровления и отдыха детей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емья и дети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оциальная поддержка граждан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Доступная среда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физической культуры и спорта в Людиновском районе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туризма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и деятельность печатного средства массовой информации МАУ «Редакция газеты «Людиновский рабочий»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, что через отдел финансов администрации муниципального района «Город Людиново и Людиновский район» осуществляется финансирование расходов по программам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 населения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Людиновском районе»; 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Кадровая политика муниципального района «Город Людиново и Людиновский район».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/>
        <w:t>4. Поступившие в бюджет муниципального района доходы, предусмотренные пунктом 2 статьи 3 настоящего решения, носят целевой характер и используются в соответствии с планом мероприятий, утвержденным уполномоченным органом исполнительной власти Калужской области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7. Особенности использования бюджетных ассигнований в сфере образования, культуры и кинематографии и спорта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, что через отдел культуры администрации муниципального района «Город Людиново и Людиновский район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муниципальной программе «Развитие культуры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муниципальной программе «</w:t>
      </w:r>
      <w:r>
        <w:rPr>
          <w:bCs/>
          <w:color w:val="000000"/>
        </w:rPr>
        <w:t>Кадровая политика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>
          <w:bCs/>
          <w:color w:val="000000"/>
        </w:rPr>
      </w:pPr>
      <w:r>
        <w:rPr/>
        <w:t>- по ведомственной целевой программе «Совершенствование системы управления органами местного самоуправления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/>
      </w:pPr>
      <w:r>
        <w:rPr/>
        <w:t>2 . Установить, что через отдел образования администрации муниципального района «Город Людиново и Людиновский район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муниципальной программе «Развитие образования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муниципальной программе «Развитие рынка труда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муниципальной программе «Социальная поддержка граждан в Людиновском районе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/>
        <w:t>-  по муниципальной программе «</w:t>
      </w:r>
      <w:r>
        <w:rPr>
          <w:bCs/>
          <w:color w:val="000000"/>
        </w:rPr>
        <w:t>Кадровая политика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>
          <w:bCs/>
          <w:color w:val="000000"/>
        </w:rPr>
        <w:t xml:space="preserve">-  по </w:t>
      </w:r>
      <w:r>
        <w:rPr/>
        <w:t xml:space="preserve">муниципальной программе </w:t>
      </w:r>
      <w:r>
        <w:rPr>
          <w:bCs/>
          <w:color w:val="000000"/>
        </w:rPr>
        <w:t>«Повышение эффективности реализации молодежной политики, развитие волонтерского движения, системы оздоровления и отдыха детей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ведомственной целевой программе «Совершенствование системы управления органами местного самоуправления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, что через муниципальное казенное учреждение «Спортивная школа «Спорт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по муниципальной программе «Развитие физической культуры и спорта в Людиновском районе».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70"/>
        <w:ind w:firstLine="709"/>
        <w:jc w:val="both"/>
        <w:rPr/>
      </w:pPr>
      <w:r>
        <w:rPr>
          <w:b/>
        </w:rPr>
        <w:t>Статья 8. Особенности использования средств, предоставляемых отдельным юридическим лицам и индивидуальным предпринимателям, в 2023 году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1. Установить, что в 2023 году отдел финансов администрации муниципального района</w:t>
      </w:r>
      <w:r>
        <w:rPr>
          <w:szCs w:val="26"/>
        </w:rPr>
        <w:t xml:space="preserve"> «Город Людиново и Людиновский район» осуществляет казначейское сопровождение средств в случаях, указанных в части 2 настоящей статьи.</w:t>
      </w:r>
    </w:p>
    <w:p>
      <w:pPr>
        <w:pStyle w:val="Normal"/>
        <w:ind w:firstLine="709"/>
        <w:jc w:val="both"/>
        <w:rPr>
          <w:szCs w:val="26"/>
        </w:rPr>
      </w:pPr>
      <w:bookmarkStart w:id="0" w:name="P6"/>
      <w:bookmarkEnd w:id="0"/>
      <w:r>
        <w:rPr>
          <w:szCs w:val="26"/>
        </w:rPr>
        <w:t>2. Казначейскому сопровождению подлежат следующие целевые средства: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bookmarkStart w:id="1" w:name="P17"/>
      <w:bookmarkStart w:id="2" w:name="P7"/>
      <w:bookmarkEnd w:id="1"/>
      <w:bookmarkEnd w:id="2"/>
      <w:r>
        <w:rPr>
          <w:szCs w:val="26"/>
        </w:rPr>
        <w:t xml:space="preserve">1) субсидии юридическим лицам (за исключением субсидий муниципальным учреждениям), </w:t>
      </w:r>
      <w:r>
        <w:rPr/>
        <w:t>индивидуальным предпринимателям, физическим лицам</w:t>
      </w:r>
      <w:r>
        <w:rPr>
          <w:szCs w:val="26"/>
        </w:rPr>
        <w:t>,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 000,0 тыс. рублей и более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 xml:space="preserve">2) субсидии и (или) бюджетные инвестиции в объекты муниципальной собственности муниципального района «Город Людиново и Людиновский район»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50 000,0 тыс. рублей и более; 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3) муниципальные контракты (договоры) о поставке товаров, выполнении работ, оказании услуг в случаях, если сумма контракта (договора) превышает 50 000,0 тыс. рублей.</w:t>
      </w:r>
    </w:p>
    <w:p>
      <w:pPr>
        <w:pStyle w:val="Normal"/>
        <w:suppressAutoHyphens w:val="true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9. Межбюджетные трансферты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порядок распределения дотации на выравнивание бюджетной обеспеченности бюджетам поселений за счет средств областного бюджета согласно приложению № 1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распределение дотации на выравнивание бюджетной обеспеченности поселений Людиновского района на 2023 год и на плановый период 2024 и 2025 годов согласно приложению № 1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3. Установить на 2023 год и на плановый период 2024 и 2025 годов в качестве критерия выравнивания расчетной бюджетной обеспеченности поселений Людиновского района уровень равный </w:t>
      </w:r>
      <w:r>
        <w:rPr>
          <w:color w:val="000000"/>
        </w:rPr>
        <w:t>0,818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становить на 2023 год и на плановый период 2024 и 2025 годов в качестве критерия выравнивания финансовых возможностей поселений Людиновского района уровень равный 0,892 для городских поселений и уровень равный 0,378 для сельских поселений.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распределение субсидии дорожного фонда на ремонт автомобильных дорог в границах поселений Людиновского района на 2023 год и на плановый период 2024 и 2025 годов согласно приложению № 14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6. Утвердить распределение иных межбюджетных трансфертов бюджетам поселений Людиновского района на 2023 год и на плановый период 2024 и 2025 годов согласно приложению № 1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7. Предоставить право администрации муниципального района «Город Людиново и Людиновский район» осуществлять уменьшение (увеличение)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, получаемых из областного бюджета, в случае уменьшения (увеличения) объемов бюджетных ассигнований, предусмотренных в областном бюджете бюджету муниципального района на данные цели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 бюджета муниципального района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 муниципального района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10. Источники финансирования дефицита бюджета муниципального район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источники финансирования дефицита бюджета муниципального района на 2023 год и на плановый период 2024 и 2025 годов согласно приложению № 16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перечень статей и видов источников финансирования дефицита бюджета муниципального района на 2023 год и на плановый период 2024 и 2025 годов согласно приложению № 16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1. Особенности исполнения бюджета муниципального район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муниципального район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муниципального района в части измен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муниципального района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зменения состава (структуры) главных распорядителей средств бюджета муниципального района (подведомственных им учреждений)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ринятия муниципальных программ, ведомственных целевых программ и (или) внесения в них изменений, предусматривающих выделение средств бюджета муниципального район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необходимости уточнения кодов классификации расходов бюджета муниципального района в текущем финансовом году, если в течение финансового года по целевой статье расходов бюджета муниципального района не произведены кассовые расход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межбюджетных трансфертов по основаниям, предусмотренным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муниципального района на осуществление переданных полномочий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в части перераспределения бюджетных ассигнований,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 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муниципального район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по главным распорядителям средств бюджета муниципального района, на финансирование неоплаченных обязательств, образовавшихся на 1 января 2023 года перед поставщиками товаров, работ и услуг на основании муниципальных контрак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Дорожного фонда муниципального района «Город Людиново и Людиновский район» по кодам классификации расходов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23 года остатков средств Дорожного фонда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23 года остатков средств от доходных источников, указанных в пункте 2 статьи 3 настоящего решения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средств, поступающих в доходы бюджета муниципального район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 и целевых спонсорских средств, в том числе поступивших сверх сумм, утвержд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муниципального района от указанной оплат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бюджета муниципального района на сумму средств, необходимых для создания объектов инфраструктуры и иных объектов, в том числе путем введения новых кодов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между видами источников финансирования дефицита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муниципального района об изменении наименования целевой статьи расходов.</w:t>
      </w:r>
    </w:p>
    <w:p>
      <w:pPr>
        <w:pStyle w:val="Normal"/>
        <w:suppressAutoHyphens w:val="true"/>
        <w:ind w:firstLine="720"/>
        <w:jc w:val="both"/>
        <w:rPr/>
      </w:pPr>
      <w:r>
        <w:rPr/>
        <w:t>2. Предоставить право администрации муниципального района «Город Людиново и Людиновский район» устанавливать по главным распорядителям средств бюджета муниципального района предельную численность работающих в муниципальных учреждениях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 с 1 октября 2023 года уровень индексации окладов, базовых окладов, должностных окладов работников органов местного самоуправления и муниципальных учреждений муниципального района «Город Людиново и Людиновский район», сложившихся на 1 января 2023 года, в размере 5,5 процента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становить, что принятые программы на 2023 год и на плановый период 2024 и 2025 годов финансируются в объеме, предусмотренном в бюджете муниципального района на соответствующий год.</w:t>
      </w:r>
    </w:p>
    <w:p>
      <w:pPr>
        <w:pStyle w:val="Normal"/>
        <w:suppressAutoHyphens w:val="tru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2. Вступление в силу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Настоящее решение вступает в силу с 1 января 2023 года.</w:t>
      </w:r>
    </w:p>
    <w:p>
      <w:pPr>
        <w:pStyle w:val="Normal"/>
        <w:suppressAutoHyphens w:val="tru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3. Контроль за исполнением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Контроль за исполнением настоящего решения возложить на постоянную комиссию Районного Собрания по бюджету, финансам, налогам (В.М. Кочемина).</w:t>
      </w:r>
    </w:p>
    <w:p>
      <w:pPr>
        <w:pStyle w:val="Normal"/>
        <w:suppressAutoHyphens w:val="tru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 Л.В. Гончарова</w:t>
      </w:r>
    </w:p>
    <w:sectPr>
      <w:type w:val="nextPage"/>
      <w:pgSz w:w="11906" w:h="16838"/>
      <w:pgMar w:left="1588" w:right="680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53:00Z</dcterms:created>
  <dc:creator>Wlad</dc:creator>
  <dc:description/>
  <cp:keywords/>
  <dc:language>en-US</dc:language>
  <cp:lastModifiedBy>Admin</cp:lastModifiedBy>
  <cp:lastPrinted>2022-11-14T16:40:00Z</cp:lastPrinted>
  <dcterms:modified xsi:type="dcterms:W3CDTF">2022-12-23T12:57:00Z</dcterms:modified>
  <cp:revision>134</cp:revision>
  <dc:subject/>
  <dc:title/>
</cp:coreProperties>
</file>