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3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4 и 2025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3.12.2022 № 1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3 год и на плановый период 2024 и 2025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дотации на выравнивание бюджетной обеспеченности i-му поселению на текущий финансовый год корректируется с учетом критерия выравнивания уровня бюджетной обеспеченности по соответствующему типу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й выравнивания уровня бюджетной обеспеченности по i-му поселению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вы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мень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3 год и на плановый период 2024 и 2025 годов и расчет индекса бюджетных расходов на 2023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Admin</cp:lastModifiedBy>
  <cp:lastPrinted>2022-11-08T14:52:00Z</cp:lastPrinted>
  <dcterms:modified xsi:type="dcterms:W3CDTF">2022-12-23T13:11:00Z</dcterms:modified>
  <cp:revision>19</cp:revision>
  <dc:subject/>
  <dc:title/>
</cp:coreProperties>
</file>