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</w:tblGrid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Людиновского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Собрания «О бюджете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«Город Людиново</w:t>
            </w:r>
          </w:p>
        </w:tc>
      </w:tr>
      <w:tr>
        <w:trPr>
          <w:trHeight w:val="166" w:hRule="atLeast"/>
        </w:trPr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 Людиновский район» на 2023 год и 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4 и 2025 годов»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3.12.2022  № 145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муниципального района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Людиново и Людиновский район» от доходов, нормативы по которым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 установлены бюджетным законодательством Российской Федерации,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6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погашения задолженности и перерасчетов по отмененным налогам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борам и иным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27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69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>
          <w:trHeight w:val="9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 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9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9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9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trHeight w:val="69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Admin</cp:lastModifiedBy>
  <cp:lastPrinted>2022-01-17T14:50:00Z</cp:lastPrinted>
  <dcterms:modified xsi:type="dcterms:W3CDTF">2022-12-23T13:06:00Z</dcterms:modified>
  <cp:revision>119</cp:revision>
  <dc:subject/>
  <dc:title>Приложение №3</dc:title>
</cp:coreProperties>
</file>