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2"/>
          <w:szCs w:val="20"/>
        </w:rPr>
        <w:t>к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от    " 28"  декабря 2022 г. №46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и нормативы отчислений по отмененным местным налогам и сборам, зачисляемым в бюджет сельского поселения «Деревня Ман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2"/>
          <w:szCs w:val="20"/>
        </w:rPr>
        <w:t>к Решению 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28" декабря  2022 г. №46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и нормативы отчислений по налогам и сборам, зачисляемым в бюджет сельского поселения «Деревня Мани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5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стных налогов и сборов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53:00Z</dcterms:created>
  <dc:creator>Заречный</dc:creator>
  <dc:description/>
  <cp:keywords/>
  <dc:language>en-US</dc:language>
  <cp:lastModifiedBy>Бухгалтер</cp:lastModifiedBy>
  <cp:lastPrinted>2021-11-15T15:43:00Z</cp:lastPrinted>
  <dcterms:modified xsi:type="dcterms:W3CDTF">2022-12-30T10:10:00Z</dcterms:modified>
  <cp:revision>4</cp:revision>
  <dc:subject/>
  <dc:title>Приложение № 10</dc:title>
</cp:coreProperties>
</file>