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rPr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730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.06.2024 г.                                                                                                                   № 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23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23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23 год по доходам в сумме 1 495 698 556 рублей 73 коп., по расходам в сумме 1 518 048 816 рублей 51 коп., с дефицитом бюджета в сумме 22 350 259  рублей 78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23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23 год по ведомственной структуре расход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23 год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23 год по целевым статьям (муниципальным программам и непрограммным направлениям деятельности)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23 год по кодам классификации 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23 году, согласно приложению № 6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02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Admin</cp:lastModifiedBy>
  <cp:lastPrinted>2022-06-29T14:39:00Z</cp:lastPrinted>
  <dcterms:modified xsi:type="dcterms:W3CDTF">2024-06-21T07:41:00Z</dcterms:modified>
  <cp:revision>84</cp:revision>
  <dc:subject/>
  <dc:title/>
</cp:coreProperties>
</file>